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urier New" w:ascii="Courier New" w:hAnsi="Courier New"/>
          <w:b/>
          <w:sz w:val="32"/>
          <w:szCs w:val="32"/>
          <w:lang w:val="en-US"/>
        </w:rPr>
        <w:t>Tape</w:t>
      </w:r>
      <w:r>
        <w:rPr>
          <w:rFonts w:cs="Courier New" w:ascii="Courier New" w:hAnsi="Courier New"/>
          <w:b/>
          <w:sz w:val="32"/>
          <w:szCs w:val="32"/>
        </w:rPr>
        <w:t xml:space="preserve"> </w:t>
      </w:r>
      <w:r>
        <w:rPr>
          <w:rFonts w:cs="Courier New" w:ascii="Courier New" w:hAnsi="Courier New"/>
          <w:b/>
          <w:sz w:val="32"/>
          <w:szCs w:val="32"/>
          <w:lang w:val="en-US"/>
        </w:rPr>
        <w:t>boys</w:t>
      </w:r>
      <w:r>
        <w:rPr>
          <w:rFonts w:cs="Courier New" w:ascii="Courier New" w:hAnsi="Courier New"/>
          <w:b/>
          <w:sz w:val="32"/>
          <w:szCs w:val="32"/>
        </w:rPr>
        <w:t xml:space="preserve"> </w:t>
      </w:r>
      <w:r>
        <w:rPr>
          <w:rFonts w:cs="Courier New" w:ascii="Courier New" w:hAnsi="Courier New"/>
          <w:b/>
          <w:sz w:val="32"/>
          <w:szCs w:val="32"/>
          <w:lang w:val="en-US"/>
        </w:rPr>
        <w:t>don</w:t>
      </w:r>
      <w:r>
        <w:rPr>
          <w:rFonts w:cs="Courier New" w:ascii="Courier New" w:hAnsi="Courier New"/>
          <w:b/>
          <w:sz w:val="32"/>
          <w:szCs w:val="32"/>
        </w:rPr>
        <w:t>’</w:t>
      </w:r>
      <w:r>
        <w:rPr>
          <w:rFonts w:cs="Courier New" w:ascii="Courier New" w:hAnsi="Courier New"/>
          <w:b/>
          <w:sz w:val="32"/>
          <w:szCs w:val="32"/>
          <w:lang w:val="en-US"/>
        </w:rPr>
        <w:t>t</w:t>
      </w:r>
      <w:r>
        <w:rPr>
          <w:rFonts w:cs="Courier New" w:ascii="Courier New" w:hAnsi="Courier New"/>
          <w:b/>
          <w:sz w:val="32"/>
          <w:szCs w:val="32"/>
        </w:rPr>
        <w:t xml:space="preserve"> </w:t>
      </w:r>
      <w:r>
        <w:rPr>
          <w:rFonts w:cs="Courier New" w:ascii="Courier New" w:hAnsi="Courier New"/>
          <w:b/>
          <w:sz w:val="32"/>
          <w:szCs w:val="32"/>
          <w:lang w:val="en-US"/>
        </w:rPr>
        <w:t>cry</w:t>
      </w:r>
      <w:r>
        <w:rPr>
          <w:rFonts w:cs="Courier New" w:ascii="Courier New" w:hAnsi="Courier New"/>
          <w:b/>
          <w:sz w:val="32"/>
          <w:szCs w:val="32"/>
        </w:rPr>
        <w:t>.</w:t>
      </w:r>
    </w:p>
    <w:p>
      <w:pPr>
        <w:pStyle w:val="Normal"/>
        <w:spacing w:before="0" w:after="0"/>
        <w:ind w:left="4253" w:hanging="0"/>
        <w:jc w:val="right"/>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t xml:space="preserve">Привет не стареющему читателю! Если ты видишь эти строки, значит нашел время то, чтобы вспомнить то, чем мы были увлечены лет так 10-15 назад. Рад бы тебе сказать, что эта статья в полностью законченном виде попала в свежий </w:t>
      </w:r>
      <w:r>
        <w:rPr>
          <w:rFonts w:cs="Courier New" w:ascii="Courier New" w:hAnsi="Courier New"/>
          <w:sz w:val="20"/>
          <w:szCs w:val="20"/>
          <w:lang w:val="en-US"/>
        </w:rPr>
        <w:t>Adventurer</w:t>
      </w:r>
      <w:r>
        <w:rPr>
          <w:rFonts w:cs="Courier New" w:ascii="Courier New" w:hAnsi="Courier New"/>
          <w:sz w:val="20"/>
          <w:szCs w:val="20"/>
        </w:rPr>
        <w:t xml:space="preserve">, или то, что </w:t>
      </w:r>
      <w:r>
        <w:rPr>
          <w:rFonts w:cs="Courier New" w:ascii="Courier New" w:hAnsi="Courier New"/>
          <w:sz w:val="20"/>
          <w:szCs w:val="20"/>
          <w:lang w:val="en-US"/>
        </w:rPr>
        <w:t>Livingstone</w:t>
      </w:r>
      <w:r>
        <w:rPr>
          <w:rFonts w:cs="Courier New" w:ascii="Courier New" w:hAnsi="Courier New"/>
          <w:sz w:val="20"/>
          <w:szCs w:val="20"/>
        </w:rPr>
        <w:t xml:space="preserve"> для </w:t>
      </w:r>
      <w:r>
        <w:rPr>
          <w:rFonts w:cs="Courier New" w:ascii="Courier New" w:hAnsi="Courier New"/>
          <w:sz w:val="20"/>
          <w:szCs w:val="20"/>
          <w:lang w:val="en-US"/>
        </w:rPr>
        <w:t>ZX</w:t>
      </w:r>
      <w:r>
        <w:rPr>
          <w:rFonts w:cs="Courier New" w:ascii="Courier New" w:hAnsi="Courier New"/>
          <w:sz w:val="20"/>
          <w:szCs w:val="20"/>
        </w:rPr>
        <w:t>-</w:t>
      </w:r>
      <w:r>
        <w:rPr>
          <w:rFonts w:cs="Courier New" w:ascii="Courier New" w:hAnsi="Courier New"/>
          <w:sz w:val="20"/>
          <w:szCs w:val="20"/>
          <w:lang w:val="en-US"/>
        </w:rPr>
        <w:t>Spectrum</w:t>
      </w:r>
      <w:r>
        <w:rPr>
          <w:rFonts w:cs="Courier New" w:ascii="Courier New" w:hAnsi="Courier New"/>
          <w:sz w:val="20"/>
          <w:szCs w:val="20"/>
        </w:rPr>
        <w:t xml:space="preserve"> +2 </w:t>
      </w:r>
      <w:r>
        <w:rPr>
          <w:rFonts w:cs="Courier New" w:ascii="Courier New" w:hAnsi="Courier New"/>
          <w:sz w:val="20"/>
          <w:szCs w:val="20"/>
          <w:lang w:val="en-US"/>
        </w:rPr>
        <w:t>c</w:t>
      </w:r>
      <w:r>
        <w:rPr>
          <w:rFonts w:cs="Courier New" w:ascii="Courier New" w:hAnsi="Courier New"/>
          <w:sz w:val="20"/>
          <w:szCs w:val="20"/>
        </w:rPr>
        <w:t xml:space="preserve"> дополнительной графикой и музыкой, которого некоторые так ждали, полностью адаптирван в 128</w:t>
      </w:r>
      <w:r>
        <w:rPr>
          <w:rFonts w:cs="Courier New" w:ascii="Courier New" w:hAnsi="Courier New"/>
          <w:sz w:val="20"/>
          <w:szCs w:val="20"/>
          <w:lang w:val="en-US"/>
        </w:rPr>
        <w:t>k</w:t>
      </w:r>
      <w:r>
        <w:rPr>
          <w:rFonts w:cs="Courier New" w:ascii="Courier New" w:hAnsi="Courier New"/>
          <w:sz w:val="20"/>
          <w:szCs w:val="20"/>
        </w:rPr>
        <w:t xml:space="preserve">, но увы – это не так. Сколько бы я не пытался адаптировать игр, “вычистить” их коды, собрать несчастных </w:t>
      </w:r>
      <w:r>
        <w:rPr>
          <w:rFonts w:cs="Courier New" w:ascii="Courier New" w:hAnsi="Courier New"/>
          <w:sz w:val="20"/>
          <w:szCs w:val="20"/>
          <w:lang w:val="en-US"/>
        </w:rPr>
        <w:t>joint</w:t>
      </w:r>
      <w:r>
        <w:rPr>
          <w:rFonts w:cs="Courier New" w:ascii="Courier New" w:hAnsi="Courier New"/>
          <w:sz w:val="20"/>
          <w:szCs w:val="20"/>
        </w:rPr>
        <w:t>’ов, с мощной оболочкой, (отличной от той, в которой он всетаки вышел) и, в конце-концов, как бы не был всем этим увлечен, против нас всегда играл лишь один фактор – время. Так или иначе, о былых восмьибитных шалостях мы до сих пор вспоминаем с улыбкой, быть может даже с иронией. Но оно того стоило! :)</w:t>
      </w:r>
    </w:p>
    <w:p>
      <w:pPr>
        <w:pStyle w:val="Normal"/>
        <w:rPr>
          <w:rFonts w:ascii="Courier New" w:hAnsi="Courier New" w:cs="Courier New"/>
          <w:sz w:val="20"/>
          <w:szCs w:val="20"/>
        </w:rPr>
      </w:pPr>
      <w:r>
        <w:rPr>
          <w:rFonts w:cs="Courier New" w:ascii="Courier New" w:hAnsi="Courier New"/>
          <w:sz w:val="20"/>
          <w:szCs w:val="20"/>
        </w:rPr>
      </w:r>
    </w:p>
    <w:p>
      <w:pPr>
        <w:pStyle w:val="Normal"/>
        <w:jc w:val="right"/>
        <w:rPr>
          <w:rFonts w:ascii="Courier New" w:hAnsi="Courier New" w:cs="Courier New"/>
          <w:i/>
          <w:i/>
          <w:sz w:val="20"/>
          <w:szCs w:val="20"/>
        </w:rPr>
      </w:pPr>
      <w:r>
        <w:rPr>
          <w:rFonts w:cs="Courier New" w:ascii="Courier New" w:hAnsi="Courier New"/>
          <w:i/>
          <w:sz w:val="20"/>
          <w:szCs w:val="20"/>
          <w:lang w:val="en-US"/>
        </w:rPr>
        <w:t>alx</w:t>
      </w:r>
      <w:r>
        <w:rPr>
          <w:rFonts w:cs="Courier New" w:ascii="Courier New" w:hAnsi="Courier New"/>
          <w:i/>
          <w:sz w:val="20"/>
          <w:szCs w:val="20"/>
        </w:rPr>
        <w:t>^</w:t>
      </w:r>
      <w:r>
        <w:rPr>
          <w:rFonts w:cs="Courier New" w:ascii="Courier New" w:hAnsi="Courier New"/>
          <w:i/>
          <w:sz w:val="20"/>
          <w:szCs w:val="20"/>
          <w:lang w:val="en-US"/>
        </w:rPr>
        <w:t>brwainwave</w:t>
      </w:r>
      <w:r>
        <w:rPr>
          <w:rFonts w:cs="Courier New" w:ascii="Courier New" w:hAnsi="Courier New"/>
          <w:i/>
          <w:sz w:val="20"/>
          <w:szCs w:val="20"/>
        </w:rPr>
        <w:t xml:space="preserve"> (07-11-2011)</w:t>
      </w:r>
    </w:p>
    <w:p>
      <w:pPr>
        <w:pStyle w:val="Normal"/>
        <w:rPr/>
      </w:pPr>
      <w:r>
        <w:rPr>
          <w:rFonts w:cs="Courier New" w:ascii="Courier New" w:hAnsi="Courier New"/>
          <w:sz w:val="20"/>
          <w:szCs w:val="20"/>
        </w:rPr>
        <w:t xml:space="preserve">Прежде  всего я хотел бы поблагодарить Survivor'а  за предоставленную ценную ин-формацию, мистера трИГГЕРа (tigrr^bw :) за </w:t>
      </w:r>
      <w:r>
        <w:rPr>
          <w:rFonts w:cs="Courier New" w:ascii="Courier New" w:hAnsi="Courier New"/>
          <w:sz w:val="20"/>
          <w:szCs w:val="20"/>
          <w:lang w:val="en-US"/>
        </w:rPr>
        <w:t>hardware</w:t>
      </w:r>
      <w:r>
        <w:rPr>
          <w:rFonts w:cs="Courier New" w:ascii="Courier New" w:hAnsi="Courier New"/>
          <w:sz w:val="20"/>
          <w:szCs w:val="20"/>
        </w:rPr>
        <w:t xml:space="preserve"> и </w:t>
      </w:r>
      <w:r>
        <w:rPr>
          <w:rFonts w:cs="Courier New" w:ascii="Courier New" w:hAnsi="Courier New"/>
          <w:sz w:val="20"/>
          <w:szCs w:val="20"/>
          <w:lang w:val="en-US"/>
        </w:rPr>
        <w:t>internet</w:t>
      </w:r>
      <w:r>
        <w:rPr>
          <w:rFonts w:cs="Courier New" w:ascii="Courier New" w:hAnsi="Courier New"/>
          <w:sz w:val="20"/>
          <w:szCs w:val="20"/>
        </w:rPr>
        <w:t xml:space="preserve"> </w:t>
      </w:r>
      <w:r>
        <w:rPr>
          <w:rFonts w:cs="Courier New" w:ascii="Courier New" w:hAnsi="Courier New"/>
          <w:sz w:val="20"/>
          <w:szCs w:val="20"/>
          <w:lang w:val="en-US"/>
        </w:rPr>
        <w:t>support</w:t>
      </w:r>
      <w:r>
        <w:rPr>
          <w:rFonts w:cs="Courier New" w:ascii="Courier New" w:hAnsi="Courier New"/>
          <w:sz w:val="20"/>
          <w:szCs w:val="20"/>
        </w:rPr>
        <w:t>, господина MMA  aka  Unbel!</w:t>
      </w:r>
      <w:r>
        <w:rPr>
          <w:rFonts w:cs="Courier New" w:ascii="Courier New" w:hAnsi="Courier New"/>
          <w:sz w:val="20"/>
          <w:szCs w:val="20"/>
          <w:lang w:val="en-US"/>
        </w:rPr>
        <w:t>v</w:t>
      </w:r>
      <w:r>
        <w:rPr>
          <w:rFonts w:cs="Courier New" w:ascii="Courier New" w:hAnsi="Courier New"/>
          <w:sz w:val="20"/>
          <w:szCs w:val="20"/>
        </w:rPr>
        <w:t>er'а  за его CD-коллекцию soft'а, Danzil'а за его постоянную критику (и моральную поддержку :), ну и, конечно же, всех авторов  различных игровых программ и их защит. Еще хотелось бы пожелать  успехов  всем тем,  для кого слово  'cracking'  больше, чем пустой звук,  да и просто  тем,  кто принес хоть какую-то пользу для платформы ZX!</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С  появлением персональных компьютров, и, как  следствием, всевозможного прогаммного  обеспечения  перед  образовавшимся "рынком цифровых новшеств"  встала, казалось бы, настолько очевидная по нынешним временам проблема.  Впрочем, вряд ли можно назвать это человеческой  алчностью. Скорее, для этого подошло бы несколько другое определение.  Я бы даже сказал, термин, вокруг которого за несколько десятков лет отшумел не одна сотня скандалов и всевозможных споров. Термин, именуемый в настоящее время не иначе как  "пиратством".</w:t>
      </w:r>
    </w:p>
    <w:p>
      <w:pPr>
        <w:pStyle w:val="Normal"/>
        <w:rPr/>
      </w:pPr>
      <w:r>
        <w:rPr>
          <w:rFonts w:cs="Courier New" w:ascii="Courier New" w:hAnsi="Courier New"/>
          <w:sz w:val="20"/>
          <w:szCs w:val="20"/>
        </w:rPr>
        <w:t xml:space="preserve">Пираты! Вряд ли сейчас найдется  такой человек, который мог бы ассоциировать это только лишь с одноглазыми моряками. :) Пиратство коснулось практически всего, что хоть как-то связанно  с цифровым цифровой техникой. Не осталось без внимания и програмное обеспечение. И потому, в надежде хоть как-то отстоять  то, что по праву  принадлежит  авторам (и в порывах безудержного оптимизма,  как я полагаю :) производители ПО были вынуждены нанимать не один десяток программистов, тратить приличные средства на разработку всевозможных защит. Однако, так называемых, любителей делать деньги "из ничего" от этого меньше не стало. Таковых и по сей день достаточно, а люди, связанные со снятием  защит ныне именуются как cracker'ы.  В совокупности, всех их можно назвать не иначе, как cracking scene . </w:t>
      </w:r>
      <w:r>
        <w:rPr>
          <w:rFonts w:cs="Courier New" w:ascii="Courier New" w:hAnsi="Courier New"/>
          <w:i/>
          <w:sz w:val="20"/>
          <w:szCs w:val="20"/>
        </w:rPr>
        <w:t xml:space="preserve">[Прим.на сегодняшний дент:Если таковая на </w:t>
      </w:r>
      <w:r>
        <w:rPr>
          <w:rFonts w:cs="Courier New" w:ascii="Courier New" w:hAnsi="Courier New"/>
          <w:i/>
          <w:sz w:val="20"/>
          <w:szCs w:val="20"/>
          <w:lang w:val="en-US"/>
        </w:rPr>
        <w:t>ZX</w:t>
      </w:r>
      <w:r>
        <w:rPr>
          <w:rFonts w:cs="Courier New" w:ascii="Courier New" w:hAnsi="Courier New"/>
          <w:i/>
          <w:sz w:val="20"/>
          <w:szCs w:val="20"/>
        </w:rPr>
        <w:t xml:space="preserve"> вообще была – потому как со времен </w:t>
      </w:r>
      <w:r>
        <w:rPr>
          <w:rFonts w:cs="Courier New" w:ascii="Courier New" w:hAnsi="Courier New"/>
          <w:i/>
          <w:sz w:val="20"/>
          <w:szCs w:val="20"/>
          <w:lang w:val="en-US"/>
        </w:rPr>
        <w:t>Titus</w:t>
      </w:r>
      <w:r>
        <w:rPr>
          <w:rFonts w:cs="Courier New" w:ascii="Courier New" w:hAnsi="Courier New"/>
          <w:i/>
          <w:sz w:val="20"/>
          <w:szCs w:val="20"/>
        </w:rPr>
        <w:t xml:space="preserve">, </w:t>
      </w:r>
      <w:r>
        <w:rPr>
          <w:rFonts w:cs="Courier New" w:ascii="Courier New" w:hAnsi="Courier New"/>
          <w:i/>
          <w:sz w:val="20"/>
          <w:szCs w:val="20"/>
          <w:lang w:val="en-US"/>
        </w:rPr>
        <w:t>Codebusters</w:t>
      </w:r>
      <w:r>
        <w:rPr>
          <w:rFonts w:cs="Courier New" w:ascii="Courier New" w:hAnsi="Courier New"/>
          <w:i/>
          <w:sz w:val="20"/>
          <w:szCs w:val="20"/>
        </w:rPr>
        <w:t xml:space="preserve"> и </w:t>
      </w:r>
      <w:r>
        <w:rPr>
          <w:rFonts w:cs="Courier New" w:ascii="Courier New" w:hAnsi="Courier New"/>
          <w:i/>
          <w:sz w:val="20"/>
          <w:szCs w:val="20"/>
          <w:lang w:val="en-US"/>
        </w:rPr>
        <w:t>MKHG</w:t>
      </w:r>
      <w:r>
        <w:rPr>
          <w:rFonts w:cs="Courier New" w:ascii="Courier New" w:hAnsi="Courier New"/>
          <w:i/>
          <w:sz w:val="20"/>
          <w:szCs w:val="20"/>
        </w:rPr>
        <w:t xml:space="preserve"> я практически ничего стоящего не видел] </w:t>
      </w:r>
      <w:r>
        <w:rPr>
          <w:rFonts w:cs="Courier New" w:ascii="Courier New" w:hAnsi="Courier New"/>
          <w:sz w:val="20"/>
          <w:szCs w:val="20"/>
        </w:rPr>
        <w:t>Но, все же, стоит различать  "пиратов" и  "cracker'ов",  так как вторые мало связаны с какой-либо "финансовой мотивацией</w:t>
      </w:r>
      <w:r>
        <w:rPr>
          <w:rFonts w:cs="Courier New" w:ascii="Courier New" w:hAnsi="Courier New"/>
          <w:i/>
          <w:sz w:val="20"/>
          <w:szCs w:val="20"/>
        </w:rPr>
        <w:t>" [во всяком случае, после сворачивания торговых точек в “Митино”]</w:t>
      </w:r>
      <w:r>
        <w:rPr>
          <w:rFonts w:cs="Courier New" w:ascii="Courier New" w:hAnsi="Courier New"/>
          <w:sz w:val="20"/>
          <w:szCs w:val="20"/>
        </w:rPr>
        <w:t>.</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sz w:val="20"/>
          <w:szCs w:val="20"/>
        </w:rPr>
        <w:t>По поводу 'cracking scene' на Speccy хотелось бы сказать пару слов. Дело в том, что в современном понимании и учитывая сегодняшние требования, (которые, как вы сами понимаете,  возрастают пропорционально развитию другого ПО и находятся  в тесной взаимосвязи с развитием техники  программирования/кодинга), большую часть подобного wares'a можно смело охарактеризовать как "релизы, выполненные без учета требований 2003-го года.  Качественный_ релиз - это  не только обычный взлом и адаптация к дисковой системе (если таковая вообще требуется), но и такие вещи, как:</w:t>
      </w:r>
    </w:p>
    <w:p>
      <w:pPr>
        <w:pStyle w:val="Normal"/>
        <w:rPr>
          <w:rFonts w:ascii="Courier New" w:hAnsi="Courier New" w:cs="Courier New"/>
          <w:sz w:val="20"/>
          <w:szCs w:val="20"/>
        </w:rPr>
      </w:pPr>
      <w:r>
        <w:rPr>
          <w:rFonts w:cs="Courier New" w:ascii="Courier New" w:hAnsi="Courier New"/>
          <w:sz w:val="20"/>
          <w:szCs w:val="20"/>
        </w:rPr>
        <w:t>а). Высокая (по  возможности) степень сжатия, или точнее, packing.</w:t>
      </w:r>
    </w:p>
    <w:p>
      <w:pPr>
        <w:pStyle w:val="Normal"/>
        <w:rPr/>
      </w:pPr>
      <w:r>
        <w:rPr>
          <w:rFonts w:cs="Courier New" w:ascii="Courier New" w:hAnsi="Courier New"/>
          <w:i/>
          <w:sz w:val="20"/>
          <w:szCs w:val="20"/>
        </w:rPr>
        <w:t xml:space="preserve">[Помнится, в последних своих </w:t>
      </w:r>
      <w:r>
        <w:rPr>
          <w:rFonts w:cs="Courier New" w:ascii="Courier New" w:hAnsi="Courier New"/>
          <w:i/>
          <w:sz w:val="20"/>
          <w:szCs w:val="20"/>
          <w:lang w:val="en-US"/>
        </w:rPr>
        <w:t>cracks</w:t>
      </w:r>
      <w:r>
        <w:rPr>
          <w:rFonts w:cs="Courier New" w:ascii="Courier New" w:hAnsi="Courier New"/>
          <w:i/>
          <w:sz w:val="20"/>
          <w:szCs w:val="20"/>
        </w:rPr>
        <w:t xml:space="preserve"> для подзагрузок и блоков я использовал автоматический “склейщик” </w:t>
      </w:r>
      <w:r>
        <w:rPr>
          <w:rFonts w:cs="Courier New" w:ascii="Courier New" w:hAnsi="Courier New"/>
          <w:i/>
          <w:sz w:val="20"/>
          <w:szCs w:val="20"/>
          <w:lang w:val="en-US"/>
        </w:rPr>
        <w:t>DataGlue</w:t>
      </w:r>
      <w:r>
        <w:rPr>
          <w:rFonts w:cs="Courier New" w:ascii="Courier New" w:hAnsi="Courier New"/>
          <w:i/>
          <w:sz w:val="20"/>
          <w:szCs w:val="20"/>
        </w:rPr>
        <w:t xml:space="preserve"> 1.0. Но без реального спеткрума и дискет это уже не важно – экономить межсекторное пространство уже никто не будет]</w:t>
      </w:r>
    </w:p>
    <w:p>
      <w:pPr>
        <w:pStyle w:val="Normal"/>
        <w:rPr>
          <w:rFonts w:ascii="Courier New" w:hAnsi="Courier New" w:cs="Courier New"/>
          <w:sz w:val="20"/>
          <w:szCs w:val="20"/>
        </w:rPr>
      </w:pPr>
      <w:r>
        <w:rPr>
          <w:rFonts w:cs="Courier New" w:ascii="Courier New" w:hAnsi="Courier New"/>
          <w:sz w:val="20"/>
          <w:szCs w:val="20"/>
        </w:rPr>
        <w:t>б). Полноценный trainer mode,  с которым можно было бы пройти игру. Если в игре есть  фирменный cheat mode, то почему бы не написать в info файле, или в крэктре о том, как его активизировать.</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Оптимизация  (там где она не помешала бы,  естественно):  либо по скорости (вывод графики  в старых 3d играх),  либо по обьему занимаемой памяти.</w:t>
      </w:r>
    </w:p>
    <w:p>
      <w:pPr>
        <w:pStyle w:val="Normal"/>
        <w:rPr>
          <w:rFonts w:ascii="Courier New" w:hAnsi="Courier New" w:cs="Courier New"/>
          <w:sz w:val="20"/>
          <w:szCs w:val="20"/>
        </w:rPr>
      </w:pPr>
      <w:r>
        <w:rPr>
          <w:rFonts w:cs="Courier New" w:ascii="Courier New" w:hAnsi="Courier New"/>
          <w:sz w:val="20"/>
          <w:szCs w:val="20"/>
        </w:rPr>
        <w:t>г). Неплохое  cracktro  (intro сделанное  специально  для crack releas'а, если кто не знал :), которое пусть и не блещет хорошим кодом, но хотя бы то, что называется  дизайном, будте добры, выполните на приличном уровне. Не стоит уродовать  хорошо оформленную игру,  над которой в свое время в поте лица трудился художник каким-то "крэктрообразным убожеством". Допустимы  и minicracktr'ы. А если mini, то и занимать они должны соответствующее  количество  памяти, но выглядеть, опять же, - как можно эффектнее.</w:t>
      </w:r>
    </w:p>
    <w:p>
      <w:pPr>
        <w:pStyle w:val="Normal"/>
        <w:rPr/>
      </w:pPr>
      <w:r>
        <w:rPr>
          <w:rFonts w:cs="Courier New" w:ascii="Courier New" w:hAnsi="Courier New"/>
          <w:sz w:val="20"/>
          <w:szCs w:val="20"/>
        </w:rPr>
        <w:t>д). И для большей компактности, старайтесь  "выкраивать"  межсекторное пространство  (если речь идет о дисковой версии).  К примеру, если блок занимал #5f23 байт,  то почему бы не  сделать,  чтоб он занял #5f00  (например, перепаковать другим  packer'ом, оптимизировать код, или еще там что-нибудь).</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е). Fix под отечественные варианты Speccy.  Ну, например, хотя бы под тот же Пентагон. Вот так и начинаются обгоны луча,  исчезающие  спрайты и тому подобное, вместо одного пункта в trainer menu: "fix game for Pentagon"! Добавлю, что некоторые и, к счастью, немногочисленные игры синхронизируются по так называемому порту данных, или порту атрибутов #FF,  как его еще называют. На некоторых машинах (в том числе  и на Пентагоне) такой порт отсутствует,  что может привести к рассинхронизации.</w:t>
      </w:r>
    </w:p>
    <w:p>
      <w:pPr>
        <w:pStyle w:val="Normal"/>
        <w:rPr>
          <w:rFonts w:ascii="Courier New" w:hAnsi="Courier New" w:cs="Courier New"/>
          <w:sz w:val="20"/>
          <w:szCs w:val="20"/>
        </w:rPr>
      </w:pPr>
      <w:r>
        <w:rPr>
          <w:rFonts w:cs="Courier New" w:ascii="Courier New" w:hAnsi="Courier New"/>
          <w:sz w:val="20"/>
          <w:szCs w:val="20"/>
        </w:rPr>
        <w:t>ж). На заметку можно взять и тот факт, что  в большинстве случаев графика хранящаяся  столбиками  пакуется лучше, чем та же графика хранящаяся посторчно.</w:t>
      </w:r>
    </w:p>
    <w:p>
      <w:pPr>
        <w:pStyle w:val="Normal"/>
        <w:rPr/>
      </w:pPr>
      <w:r>
        <w:rPr>
          <w:rFonts w:cs="Courier New" w:ascii="Courier New" w:hAnsi="Courier New"/>
          <w:sz w:val="20"/>
          <w:szCs w:val="20"/>
        </w:rPr>
        <w:t>Все выше сказанное вовсе не говорит об обязательном  учете  всех  пунктов. Да, я согласен, что  иногда  бывает  сложно  не только вникнуть в структуру кода (у испанцев,  к примеру),  а хотя бы найти 'cheat'! Согласен и с тем,  что оптимизировать по скорости синхронизированную HALT'ами аркаду под  25fps было бы не только  бессмысленно,  но и малоэффективно. Не отрицаю и того, что иногда гд</w:t>
      </w:r>
      <w:r>
        <w:rPr>
          <w:rFonts w:cs="Courier New" w:ascii="Courier New" w:hAnsi="Courier New"/>
          <w:sz w:val="20"/>
          <w:szCs w:val="20"/>
          <w:lang w:val="en-US"/>
        </w:rPr>
        <w:t>e</w:t>
      </w:r>
      <w:r>
        <w:rPr>
          <w:rFonts w:cs="Courier New" w:ascii="Courier New" w:hAnsi="Courier New"/>
          <w:sz w:val="20"/>
          <w:szCs w:val="20"/>
        </w:rPr>
        <w:t>-то что-то можно не  принять  во внимание (у самого бывает, честное слово! :) Но в любом случае:  постарайтесь учесть максимальное количество перечисленных выше пунктов! Ведь приятно посмотреть на "качественный  продукт", как,  например:  релиз 'Pussy' от PHF или 'Super Bomberman 2' от TBK, согласитесь. Поймите же, что сломать фирменную программу - это еще только четверть (?) того, что должен включать в себя  СОВРЕМЕННЫЙ полноценный крэк-рел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Говоря о современности, следует  упомянуть,  что технический прогресс, не только  вытеснил  Спектрум  на "задний план", но и с течением  времени похоронил большинство  немаловажной информации. Большая  часть  документаций,  исторических справок,  и прочих "подтверждений",  связанных  с вопросами  защит оказались  для меня, к великому сожалению, недоступными. Например, было бы не плохо почерпнуть некоторую информацию  из статьи в  Sinclair User, связанную с проблемами существовавшей  ранее  защиты под названием  Lensl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на  сколько мне известно, статья называлась 'Prisoners of lens'). Подобные вещи вообще мало где освещались. Как правило о коммерческих защитах принято упомянать лишь только то,  что таковые вообще существуют, но не слова более.  Из нашей же литературы единственное, что я видел - это книжка Николая Родионова "Адаптация программ к системе TR-DOS". 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большинство вопросов связаных с детищами защитостроения там так и не раскрыто, поскольку эта книжка писалась совершенно с другой целью и, как я полагаю, для другого читателя. Так или иначе, постаремся  обьединить  все известные ф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о еди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так, как вы уже, возможно, догадались, речь пойдет о распространенных ранее  програмных и аппаратных стред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защиты от копирования на кассетных носителях. Рассмотрим всевозможные ухищрения, использованные не только в известных "монстрах" (типа Speedlock protection), но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ругие небезинтересные "фокусы", найденные в тех программах, что удалось мне когда-то изучать. :) Но, обо всем по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первую очередь хотелось бы упомянуть о таком формате,  как .tzx, благодаря которому,  стало возможным хранить  фирменные версии  программ  не только на ленте, но  и  (с появлением эмуляторов)  в  виде специального "образа 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настоящий момент их можно найти столько, сколько ранее нам и не снилось,  особенно если есть под рукой Интер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Формат .tzx предназначен для хранения специального "кассетного образа" приемущественно с нестандартным tape-сигналом. Это могут быть всевозможные    turboloader'ы, так называемые, pure tones, или sequence of pulses и т. п.  Формат был придуман и разработан Tomaz'ом Kac (позже за него взялся Martijn V. D.). Предназначен для хранения данных на таких платформах как: ZX-Spectrum, SAM Coupe, Amstrad CPC, Jupiter ACE, Comodore (начиная с версии 1.13) и, как сказано в документации, на компьютерах типа ZX-81. Подробности ищите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ww.worldofspectrum.o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ww.void.demon.n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http://lizika.pfmb.unimb.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ве последние ссылки мною не провер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уществуют и другие форматы такие как: .tap (для стандартных tape-данных), .slt, .sna, .z80 и прочие. Последние типа больше относятся  к так называемым снэпшотам и нас сейчас не интерес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ак я уже упоминал, появление различного программного обеспечения и, как следствие, волна  пиратства  привело  к началу развития  защитостроения.  Итак, что же включали в себя первые защиты на Спек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ак говорилось в Insanity0, первой защищенной программой на Спектруме была игра 'Night Gunner' (Digital Integration), для старта которой было необходимо ввести цифровой код. По всей видимости, позже такие при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мутировали в Lenslok protection. Основная часть других ранних игр была защищена только на уровне бейсика (управляющие коды, нулевые строки и т. п.), реже – файлы без заголовков (без  header'ов, как еще называют). Техника взлома, техника защиты и техника программирования  совершенствовались одновременно, и 1984 год стал знаменателен не только появлением более  качественных программных продуктов, но и более серьезных защит. K этой дате приписывают появление таких коварных вещей, как Speedlock, Softlock, Lenslok  и ряд некоторых других аналогичных им. Вся их подлянка состояла в том, что программу было не только не возможно скопировать, но и зачастую загрузить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лучаях с Lenslok'ом проблем с загрузкой не возникало, но запустить было проблематично). Массовые жалобы покупателей и отказ от приобретения продукции стали комерческой проблемой уже в 1985 году, когда убытки из-за промлем с защитой, могли, а то и превышали возможные убытки от пира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то  же  включали в себя защиты того и несколько более  позднего времени?  Какие "хитрости" были применены для того, чтобы программы не копировались стандартными копировщиками? В 90% фирменных версий игровых программ это был  ускоренный формат записи на ленту. Такие программы были записаны специальным копировщиком со скоростью на 10-20% (а то и более) превышающей стандартную (причем, каждый блок мог быть записан с немного разной скоростью). Считывались такие блоки  тоже специально написанными подпрограммами загрузки, зачастую украшенные необычными эффектами во время загрузки. Иногда такие подпрограммы использовали фрагменты стандартной подпрограммы считывания, расположенной непосредственно в ПЗУ (По большому счету, использование хитростей ПЗУ было излюбленным приемом большинства программистов, желающих  как можно сильней "заморочить" головы взлом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роме turboloader'ов применялись еще и другие  фокусы. Больш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ограмм загружалась одним блоком (не считая basic-загрузчик, разумеется) начиная с экранной области и заканчивая адресом размещения самого кодового загрузчика (а он,  как правило,  висел  где-нибудь с адреса #fe00). Абсолютно все стандартные прогрмаммы-копировщики (CopyCopy, ZX Copy 87 и TF-Copy) скопировать подобные хитрости не могли. Позже, правда, появился Turbocomp, поддерживающий три скорости передачи данных, а за тем и 128-я версия этого копировщика, которая превосходно копировала и длинные блоки. Но и это не облегчило  задачу: во-первых, соотношение частоты  пилот-тона и скорости передачи данных  было почти  для каждого загрузчика  различным; во-вторых, подобрать нужную скорость считывания  или  записи  было  проблемат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к  примеру, регулировать скорость перемещения ленты на самом носителе). Очень часто кроме стандартного в те времена  turboloading'а  и  длинных  блоков применялись и другие “ухищ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дними из таких "ухищрениев" были, так называемые, pure tones, без которых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бходилась не одна версия такой мощной системы, как Speedlock protection. Pure tones (или sequence  of pulses) - это сигналы различной  частоты,  записанные между блоками,  анализируемые при последующей загрузке. И в случае отсутствия таковых (или же при их неправильном воспроизведении) выводилось сообщение об ошибке, или (чаще всего) программа просто сбрасывалась. Другим менее страшным, но не менее важным  фактом, на мой взгляд, является еще и то, что очень часто все эти pure tones и другие различные блоки записывались между собой почти что без пау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Фактически, на момент 2011-го года могу с уверенностью сказать, что </w:t>
      </w:r>
      <w:r>
        <w:rPr>
          <w:rFonts w:eastAsia="Times New Roman" w:cs="Courier New" w:ascii="Courier New" w:hAnsi="Courier New"/>
          <w:i/>
          <w:color w:val="000000"/>
          <w:sz w:val="20"/>
          <w:szCs w:val="20"/>
          <w:lang w:val="en-US" w:eastAsia="ru-RU"/>
        </w:rPr>
        <w:t>pure</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ones</w:t>
      </w:r>
      <w:r>
        <w:rPr>
          <w:rFonts w:eastAsia="Times New Roman" w:cs="Courier New" w:ascii="Courier New" w:hAnsi="Courier New"/>
          <w:i/>
          <w:color w:val="000000"/>
          <w:sz w:val="20"/>
          <w:szCs w:val="20"/>
          <w:lang w:eastAsia="ru-RU"/>
        </w:rPr>
        <w:t xml:space="preserve"> – это особенность формата .</w:t>
      </w:r>
      <w:r>
        <w:rPr>
          <w:rFonts w:eastAsia="Times New Roman" w:cs="Courier New" w:ascii="Courier New" w:hAnsi="Courier New"/>
          <w:i/>
          <w:color w:val="000000"/>
          <w:sz w:val="20"/>
          <w:szCs w:val="20"/>
          <w:lang w:val="en-US" w:eastAsia="ru-RU"/>
        </w:rPr>
        <w:t>tzx</w:t>
      </w:r>
      <w:r>
        <w:rPr>
          <w:rFonts w:eastAsia="Times New Roman" w:cs="Courier New" w:ascii="Courier New" w:hAnsi="Courier New"/>
          <w:i/>
          <w:color w:val="000000"/>
          <w:sz w:val="20"/>
          <w:szCs w:val="20"/>
          <w:lang w:eastAsia="ru-RU"/>
        </w:rPr>
        <w:t xml:space="preserve"> и есть не что иное, как разбиение специфичных “пилот-тонов” (писк различной частоты в начале блока) на последовательность импульсов (</w:t>
      </w:r>
      <w:r>
        <w:rPr>
          <w:rFonts w:eastAsia="Times New Roman" w:cs="Courier New" w:ascii="Courier New" w:hAnsi="Courier New"/>
          <w:i/>
          <w:color w:val="000000"/>
          <w:sz w:val="20"/>
          <w:szCs w:val="20"/>
          <w:lang w:val="en-US" w:eastAsia="ru-RU"/>
        </w:rPr>
        <w:t>sequences</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of</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pulses</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начительно  реже  встречаются два (!) пилот-тона.  Первый - это  довольно так и стандартный  звуковой сигнал определенной частоты (как правило, в каждой версии защиты они разные). Чем-то даже похож на стандартный – тот,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при сохранении блока стандартными средствами из бейсика (save "name”). Второй пилот-тон - последовательность  нескольких повторяющихся битов в начале  блока данных. В основном, это "1", реже - "0". </w:t>
      </w:r>
      <w:r>
        <w:rPr>
          <w:rFonts w:eastAsia="Times New Roman" w:cs="Courier New" w:ascii="Courier New" w:hAnsi="Courier New"/>
          <w:i/>
          <w:color w:val="000000"/>
          <w:sz w:val="20"/>
          <w:szCs w:val="20"/>
          <w:lang w:eastAsia="ru-RU"/>
        </w:rPr>
        <w:t xml:space="preserve">[Кажется, об особенностях передачи через кассету логических “0” и “1” писали где-то в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Review</w:t>
      </w:r>
      <w:r>
        <w:rPr>
          <w:rFonts w:eastAsia="Times New Roman" w:cs="Courier New" w:ascii="Courier New" w:hAnsi="Courier New"/>
          <w:i/>
          <w:color w:val="000000"/>
          <w:sz w:val="20"/>
          <w:szCs w:val="20"/>
          <w:lang w:eastAsia="ru-RU"/>
        </w:rPr>
        <w:t>… но сейчас уже трудно вспомнить]</w:t>
      </w:r>
      <w:r>
        <w:rPr>
          <w:rFonts w:eastAsia="Times New Roman" w:cs="Courier New" w:ascii="Courier New" w:hAnsi="Courier New"/>
          <w:color w:val="000000"/>
          <w:sz w:val="20"/>
          <w:szCs w:val="20"/>
          <w:lang w:eastAsia="ru-RU"/>
        </w:rPr>
        <w:t xml:space="preserve"> Так же встрачалась последовательность из двух бит - "10" или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Таким образом, если бы мы могли такие данные считать стандартными средствами, то в начале каждого такого блока были бы последовательности вида "11111111...", "000000...", "10101010101010...", или "0101010101...". [Длинна (в битах) которых, кстати, не факт бы, что была кратна 8,16,24…] При загрузке эти последовательности распознавались как второй пилот-тон, за которыми уже шли обыч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Именно  такой  прием был использован в оригинальном релизе игры 'Basil the great </w:t>
      </w:r>
      <w:r>
        <w:rPr>
          <w:rFonts w:eastAsia="Times New Roman" w:cs="Courier New" w:ascii="Courier New" w:hAnsi="Courier New"/>
          <w:color w:val="000000"/>
          <w:sz w:val="20"/>
          <w:szCs w:val="20"/>
          <w:lang w:val="en-US" w:eastAsia="ru-RU"/>
        </w:rPr>
        <w:t>mous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tective</w:t>
      </w:r>
      <w:r>
        <w:rPr>
          <w:rFonts w:eastAsia="Times New Roman" w:cs="Courier New" w:ascii="Courier New" w:hAnsi="Courier New"/>
          <w:color w:val="000000"/>
          <w:sz w:val="20"/>
          <w:szCs w:val="20"/>
          <w:lang w:eastAsia="ru-RU"/>
        </w:rPr>
        <w:t xml:space="preserve">' от </w:t>
      </w:r>
      <w:r>
        <w:rPr>
          <w:rFonts w:eastAsia="Times New Roman" w:cs="Courier New" w:ascii="Courier New" w:hAnsi="Courier New"/>
          <w:color w:val="000000"/>
          <w:sz w:val="20"/>
          <w:szCs w:val="20"/>
          <w:lang w:val="en-US" w:eastAsia="ru-RU"/>
        </w:rPr>
        <w:t>Gremli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aphics</w:t>
      </w:r>
      <w:r>
        <w:rPr>
          <w:rFonts w:eastAsia="Times New Roman" w:cs="Courier New" w:ascii="Courier New" w:hAnsi="Courier New"/>
          <w:color w:val="000000"/>
          <w:sz w:val="20"/>
          <w:szCs w:val="20"/>
          <w:lang w:eastAsia="ru-RU"/>
        </w:rPr>
        <w:t>. 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роме  turboloading'а был обнаружен "второй  пилот-тон",  который состоял из последовательности  логических "0" и "1". Самое мерзкое - это то,  что их количество оказалось не кратным восьми, а на еденицу больше. После того, как я сконвертировал игру из .tzx'а в обычные dos-файлы  пришлось  проскроллить  каждый байт блока (причем, полностью весь массив данных - от последнего байта к первому) на один бит вправо...  Разгадка таилась в заставке к игре, которая была не только не “заксорена” (o xor'ках чуть ниже), но и загружалась  отдельным  блоком длинной #1Bxx байт – длиннее стандартной экранной области ровно на… ну вы поня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ообще, понятие “блока” в каждой защитие свое. Разумеется, все эти   блоки   без привычных стандартных заголовков (header'ов, типа bytes: filename,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Programm:  basicname). Здесь  могут встретиться блоки  с  "нулевой  длинной" - фактически это блок, который состоит только из пилоттона. Вполне возможно, что могут встретиться и блоки с длинной в битах не кратной восьми. Такие уже  скорее будут отнесены к sequence of pulses - последовательному набору звуковых сигналов  различной частоты и определенной длительностью импульсов для каждого логического состояния. А для "красоты" у большинства блоков  данных контрольная сумма зачастую бывает некорректной (для стандартного алгонритма вычисления, разуме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Еще одним "приятным сюрпризом" является то, что один и тот же блок данных может загружаться в несколько различных областей памяти. Эти области могут быть расположены подряд  (даже такое было), а могут и не быть (что бывает значительно чаще ;). Могут грузиться поверх самого загрузчика, тем самым модифицируя старый, могут грузиться поверх стека, изменяя адрес возврата из подпрограммы загрузки. А если дело касается такой защиты как Alcatraz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 но будте готовы к реально дьявольским на тот момент фоку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Даже на момент написания программы все эти хитрости можно было загрузить в </w:t>
      </w:r>
      <w:r>
        <w:rPr>
          <w:rFonts w:eastAsia="Times New Roman" w:cs="Courier New" w:ascii="Courier New" w:hAnsi="Courier New"/>
          <w:i/>
          <w:color w:val="000000"/>
          <w:sz w:val="20"/>
          <w:szCs w:val="20"/>
          <w:lang w:val="en-US" w:eastAsia="ru-RU"/>
        </w:rPr>
        <w:t>Unre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Speccy</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Emulator</w:t>
      </w:r>
      <w:r>
        <w:rPr>
          <w:rFonts w:eastAsia="Times New Roman" w:cs="Courier New" w:ascii="Courier New" w:hAnsi="Courier New"/>
          <w:i/>
          <w:color w:val="000000"/>
          <w:sz w:val="20"/>
          <w:szCs w:val="20"/>
          <w:lang w:eastAsia="ru-RU"/>
        </w:rPr>
        <w:t>. Главное – правильно выставить “точку останова” (</w:t>
      </w:r>
      <w:r>
        <w:rPr>
          <w:rFonts w:eastAsia="Times New Roman" w:cs="Courier New" w:ascii="Courier New" w:hAnsi="Courier New"/>
          <w:i/>
          <w:color w:val="000000"/>
          <w:sz w:val="20"/>
          <w:szCs w:val="20"/>
          <w:lang w:val="en-US" w:eastAsia="ru-RU"/>
        </w:rPr>
        <w:t>breakpoint</w:t>
      </w:r>
      <w:r>
        <w:rPr>
          <w:rFonts w:eastAsia="Times New Roman" w:cs="Courier New" w:ascii="Courier New" w:hAnsi="Courier New"/>
          <w:i/>
          <w:color w:val="000000"/>
          <w:sz w:val="20"/>
          <w:szCs w:val="20"/>
          <w:lang w:eastAsia="ru-RU"/>
        </w:rPr>
        <w:t>), но я не завидую тем, у кого этих средств не было :</w:t>
      </w:r>
      <w:r>
        <w:rPr>
          <w:rFonts w:eastAsia="Times New Roman" w:cs="Courier New" w:ascii="Courier New" w:hAnsi="Courier New"/>
          <w:i/>
          <w:color w:val="000000"/>
          <w:sz w:val="20"/>
          <w:szCs w:val="20"/>
          <w:lang w:val="en-US" w:eastAsia="ru-RU"/>
        </w:rPr>
        <w:t>D</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 однажды я увидел действительно дьяволсьский фокус. Это была всего-навсего защита  к игре 'Braxx Bluff' (Micromega '1984). Сама игра, как выяснилось позже, ничего интересного для меня не представляла [Даже в те времена мне эта космическая стрелялка показалась крайне тупой и неиграбельной], но защита в ней меня в прямом смысле чуть ли не убила (и как бы подготовила к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более "навороченным извр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Итак, что же из себя представляла защита в этой игре? Точно не помню, был ли там turboloader – для игры 1984 года его присутствие не является  условием обязательным. Но помню точно, что структура самого загрузчика была там настолько трудна в понимании (тогда я еще только начинал заниматься подобными вещами), что я решил взломать это другим способом. Опять же, отправной  точкой, как и в Basil'e, послужила заставка, по которой можно было судить о том, что произошло с началом блока. Позже в структуре загрузчика я обьяснил кое-какую зацепку, обьясняющую принцип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oad</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pilot</w:t>
      </w:r>
      <w:r>
        <w:rPr>
          <w:rFonts w:eastAsia="Times New Roman" w:cs="Courier New" w:ascii="Courier New" w:hAnsi="Courier New"/>
          <w:color w:val="000000"/>
          <w:sz w:val="20"/>
          <w:szCs w:val="20"/>
          <w:lang w:eastAsia="ru-RU"/>
        </w:rPr>
        <w:t>_</w:t>
      </w:r>
      <w:r>
        <w:rPr>
          <w:rFonts w:eastAsia="Times New Roman" w:cs="Courier New" w:ascii="Courier New" w:hAnsi="Courier New"/>
          <w:color w:val="000000"/>
          <w:sz w:val="20"/>
          <w:szCs w:val="20"/>
          <w:lang w:val="en-US" w:eastAsia="ru-RU"/>
        </w:rPr>
        <w:t>tone</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IX,blok1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blok1_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oad_blok_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blok2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blok2_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oad_blok_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blokn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blokn_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oad_blok_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ыяснилось, что основной блок грузился в четыре (если не ошибаюсь) различные области памяти. Тем самым, он был как-бы разбит на части, каждая из которых начиналась,  как бы, "внутренним" пилот-тоном. Т. е. это был тот же самый "второй пилот-тон", но только все эти четыре "блока" были упиханы в один tape-файл без заголовка и кажд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такого  "внутреннего блока"  начиналась  с последовательности "0" и "1" в виде: "0101010...". Почти  так же как и  в  Basil'e, только  здесь количество таких битов было различным  для  каждого  блока – пришлось каждый индивидуально скролить </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scroll</w:t>
      </w:r>
      <w:r>
        <w:rPr>
          <w:rFonts w:eastAsia="Times New Roman" w:cs="Courier New" w:ascii="Courier New" w:hAnsi="Courier New"/>
          <w:i/>
          <w:color w:val="000000"/>
          <w:sz w:val="20"/>
          <w:szCs w:val="20"/>
          <w:lang w:eastAsia="ru-RU"/>
        </w:rPr>
        <w:t xml:space="preserve"> – смещать побитно]</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Еще одной забавной особенностью было то, что кроме заранее инициализированных </w:t>
      </w:r>
      <w:r>
        <w:rPr>
          <w:rFonts w:eastAsia="Times New Roman" w:cs="Courier New" w:ascii="Courier New" w:hAnsi="Courier New"/>
          <w:i/>
          <w:color w:val="000000"/>
          <w:sz w:val="20"/>
          <w:szCs w:val="20"/>
          <w:lang w:eastAsia="ru-RU"/>
        </w:rPr>
        <w:t>[выставленных в нужное значение]</w:t>
      </w:r>
      <w:r>
        <w:rPr>
          <w:rFonts w:eastAsia="Times New Roman" w:cs="Courier New" w:ascii="Courier New" w:hAnsi="Courier New"/>
          <w:color w:val="000000"/>
          <w:sz w:val="20"/>
          <w:szCs w:val="20"/>
          <w:lang w:eastAsia="ru-RU"/>
        </w:rPr>
        <w:t xml:space="preserve"> системных переменных грузился и бэйсик </w:t>
      </w:r>
      <w:r>
        <w:rPr>
          <w:rFonts w:eastAsia="Times New Roman" w:cs="Courier New" w:ascii="Courier New" w:hAnsi="Courier New"/>
          <w:i/>
          <w:color w:val="000000"/>
          <w:sz w:val="20"/>
          <w:szCs w:val="20"/>
          <w:lang w:eastAsia="ru-RU"/>
        </w:rPr>
        <w:t>[связь между кодовыми частями программы, подсчет очков и тп. частично реализованы на бейсике]</w:t>
      </w:r>
      <w:r>
        <w:rPr>
          <w:rFonts w:eastAsia="Times New Roman" w:cs="Courier New" w:ascii="Courier New" w:hAnsi="Courier New"/>
          <w:color w:val="000000"/>
          <w:sz w:val="20"/>
          <w:szCs w:val="20"/>
          <w:lang w:eastAsia="ru-RU"/>
        </w:rPr>
        <w:t xml:space="preserve"> - все это было в одном файле, загружаемом в разные области пам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Позже  такие "фокусы" стали для меня привычными. Я обнаружил, что в 80% игр, как правило, кроме не нужных игре системных переменных загружается бейсик. В 99% таких программ  он  содержит уже отработанную стартовую basic-часть копировщика, которым эта программа тиражировалась. Кстати, однажы по одномой из таких стартовых частей я нашел адрес старта подпрограммы копирования,  которая не сколько не пострадала и была вполне работоспособной - можно было смело сделать несколько копий такой игры на ленте! </w:t>
      </w:r>
      <w:r>
        <w:rPr>
          <w:rFonts w:eastAsia="Times New Roman" w:cs="Courier New" w:ascii="Courier New" w:hAnsi="Courier New"/>
          <w:i/>
          <w:color w:val="000000"/>
          <w:sz w:val="20"/>
          <w:szCs w:val="20"/>
          <w:lang w:eastAsia="ru-RU"/>
        </w:rPr>
        <w:t>[Оно и понятно, что в середине 80-х такие хитрости искать было просто напросто нечем – банально не было удобных для этого средств]</w:t>
      </w:r>
      <w:r>
        <w:rPr>
          <w:rFonts w:eastAsia="Times New Roman" w:cs="Courier New" w:ascii="Courier New" w:hAnsi="Courier New"/>
          <w:color w:val="000000"/>
          <w:sz w:val="20"/>
          <w:szCs w:val="20"/>
          <w:lang w:eastAsia="ru-RU"/>
        </w:rPr>
        <w:t xml:space="preserve"> Если интересно, то можете полазить в игре 'Wizards Lair' (Bubble Bus '1985). Там под адресом #5CCB (адрес  размещения  бейсика  до  выхода в TR-DOS) вы найдете стартовую часть встроенного  копировщика и RANDOMIZE USR к адресу #ED0C (только  не  в релизе от Green Bit  Group,  т.  к. там я это место я вычистил нулями), где располо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ледующее</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C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IX,#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04C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о и есть сохранение файла со стандартной скоростью без заголовка, содержащего саму игру и заставку. Попадались мне и другие подобные примеры, содержащие уже целую подпрограмму сохранения блока с повышенной скорость, но, к сожалению, где это было найдено я уже не помню. Вот такие сюрпризы,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изучать игру повнимательней. Но, вернемся все же к основной 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Среди других интересных и оригинальных защит 1984 года можно отметить защиты таких монстров игростроения, как Ashby </w:t>
      </w:r>
      <w:r>
        <w:rPr>
          <w:rFonts w:eastAsia="Times New Roman" w:cs="Courier New" w:ascii="Courier New" w:hAnsi="Courier New"/>
          <w:color w:val="000000"/>
          <w:sz w:val="20"/>
          <w:szCs w:val="20"/>
          <w:lang w:val="en-US" w:eastAsia="ru-RU"/>
        </w:rPr>
        <w:t>Computer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n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aphic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w:t>
      </w:r>
      <w:r>
        <w:rPr>
          <w:rFonts w:eastAsia="Times New Roman" w:cs="Courier New" w:ascii="Courier New" w:hAnsi="Courier New"/>
          <w:color w:val="000000"/>
          <w:sz w:val="20"/>
          <w:szCs w:val="20"/>
          <w:lang w:eastAsia="ru-RU"/>
        </w:rPr>
        <w:t>.). Все мы помним их изометрические 3d-шедевры, такие как: 'Gun Frighter', '</w:t>
      </w:r>
      <w:r>
        <w:rPr>
          <w:rFonts w:eastAsia="Times New Roman" w:cs="Courier New" w:ascii="Courier New" w:hAnsi="Courier New"/>
          <w:color w:val="000000"/>
          <w:sz w:val="20"/>
          <w:szCs w:val="20"/>
          <w:lang w:val="en-US" w:eastAsia="ru-RU"/>
        </w:rPr>
        <w:t>Nigh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had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Pentagram</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Knigh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ore</w:t>
      </w:r>
      <w:r>
        <w:rPr>
          <w:rFonts w:eastAsia="Times New Roman" w:cs="Courier New" w:ascii="Courier New" w:hAnsi="Courier New"/>
          <w:color w:val="000000"/>
          <w:sz w:val="20"/>
          <w:szCs w:val="20"/>
          <w:lang w:eastAsia="ru-RU"/>
        </w:rPr>
        <w:t>' и др. Сложно сказать были ли  это оригинальные релизы, или же ре-релизы (возможно, что и crack'и, попадавшие пачками из стран ближнего зарубежья), но защита, применяемая в этих играх  была очень самобытной, смешной, но, тем не менее, оригин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ак ни странно, никаких turboloader'ов и длинных блоков там не оказалось – все загружалось стандартными файлами  с заголовком  через бейсик-загрузчик: заставка, основной  блок, несколько  блоков в 1-3 байт в область системных переменных и последний - поверх самой игры (который изменял  один байт,  благодаря которому игра становилась работоспособной). Как раз эти самые короткие блоки изменяли значение не только переменной err_sp (23613)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тому подобных, но и значение переменной 'frames' (23672). Это запрещало не только останов программы по 'break', но и выполнение любых операторов перед  стартовым RANDOMIZE USR. [Фактически, чем больше вставляешь </w:t>
      </w:r>
      <w:r>
        <w:rPr>
          <w:rFonts w:eastAsia="Times New Roman" w:cs="Courier New" w:ascii="Courier New" w:hAnsi="Courier New"/>
          <w:color w:val="000000"/>
          <w:sz w:val="20"/>
          <w:szCs w:val="20"/>
          <w:lang w:val="en-US" w:eastAsia="ru-RU"/>
        </w:rPr>
        <w:t>POKES</w:t>
      </w:r>
      <w:r>
        <w:rPr>
          <w:rFonts w:eastAsia="Times New Roman" w:cs="Courier New" w:ascii="Courier New" w:hAnsi="Courier New"/>
          <w:color w:val="000000"/>
          <w:sz w:val="20"/>
          <w:szCs w:val="20"/>
          <w:lang w:eastAsia="ru-RU"/>
        </w:rPr>
        <w:t xml:space="preserve"> для бессмертия – тем больше шансов, что игра не запустится] Каждое пришедшее прерывание первого рода (IM1) значение  переменной 'frames' увелич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 единицу (это, как бы, своеобразный счетчик кадров, о чем, собственно, и говорит ее название). После старта кодовой части  программы эта переменная проверялась и если ее значение (только младший байт, по-моему) превышало  установленное (т. е. процесс загрузки прерывался) выполнялась всем знакомая команда RST#0. Брутально и про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Самое удивительное, что в защитах игр Ultimate, я не видел никаких </w:t>
      </w:r>
      <w:r>
        <w:rPr>
          <w:rFonts w:eastAsia="Times New Roman" w:cs="Courier New" w:ascii="Courier New" w:hAnsi="Courier New"/>
          <w:color w:val="000000"/>
          <w:sz w:val="20"/>
          <w:szCs w:val="20"/>
          <w:lang w:val="en-US" w:eastAsia="ru-RU"/>
        </w:rPr>
        <w:t>turboloader</w:t>
      </w:r>
      <w:r>
        <w:rPr>
          <w:rFonts w:eastAsia="Times New Roman" w:cs="Courier New" w:ascii="Courier New" w:hAnsi="Courier New"/>
          <w:color w:val="000000"/>
          <w:sz w:val="20"/>
          <w:szCs w:val="20"/>
          <w:lang w:eastAsia="ru-RU"/>
        </w:rPr>
        <w:t>’ов. Даже более поздний 'Batty' не был снабжен ничем, кроме  красивого и забавного uniloader'a (широкие разноцветные пол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о  время загрузки). Вплоне возможно, все это объясняется тем, что  большинство игр этой фирмы  вышло в 1983-1985гг., когда не все кассетные защиты были еще не слишком развитыми (хотя, как я уже упоминал, существовали  и такие монстры, как первая версия Speedlock 1, Softlock). Не исключена вероятность того, что Ultimate (паблишер A. C. G.), отказалися от  "навороченных" средств защиты боясь подорвать свой авторитет на рынке ПО, глядя "горький опыт" других фирм. Об этом остается только  догадываться.  Одно можно сказать точно: отличительной чертой защит  Ultimate  было наличие мелких подгружаемых файлов, без которых их игры работать отказывались: будь то xor'ки, будь то обнуление переменной err_sp (23613), и в большинстве случаев - последний файл, устанавливающий переменную 'fr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Это не суть важно, потому как в 1986г года компания обанкротилась. Если мне не изменяет память, об этом я писал в текстовом </w:t>
      </w:r>
      <w:r>
        <w:rPr>
          <w:rFonts w:eastAsia="Times New Roman" w:cs="Courier New" w:ascii="Courier New" w:hAnsi="Courier New"/>
          <w:i/>
          <w:color w:val="000000"/>
          <w:sz w:val="20"/>
          <w:szCs w:val="20"/>
          <w:lang w:val="en-US" w:eastAsia="ru-RU"/>
        </w:rPr>
        <w:t>info</w:t>
      </w:r>
      <w:r>
        <w:rPr>
          <w:rFonts w:eastAsia="Times New Roman" w:cs="Courier New" w:ascii="Courier New" w:hAnsi="Courier New"/>
          <w:i/>
          <w:color w:val="000000"/>
          <w:sz w:val="20"/>
          <w:szCs w:val="20"/>
          <w:lang w:eastAsia="ru-RU"/>
        </w:rPr>
        <w:t xml:space="preserve"> к своему </w:t>
      </w:r>
      <w:r>
        <w:rPr>
          <w:rFonts w:eastAsia="Times New Roman" w:cs="Courier New" w:ascii="Courier New" w:hAnsi="Courier New"/>
          <w:i/>
          <w:color w:val="000000"/>
          <w:sz w:val="20"/>
          <w:szCs w:val="20"/>
          <w:lang w:val="en-US" w:eastAsia="ru-RU"/>
        </w:rPr>
        <w:t>crack</w:t>
      </w:r>
      <w:r>
        <w:rPr>
          <w:rFonts w:eastAsia="Times New Roman" w:cs="Courier New" w:ascii="Courier New" w:hAnsi="Courier New"/>
          <w:i/>
          <w:color w:val="000000"/>
          <w:sz w:val="20"/>
          <w:szCs w:val="20"/>
          <w:lang w:eastAsia="ru-RU"/>
        </w:rPr>
        <w:t>’у ‘</w:t>
      </w:r>
      <w:r>
        <w:rPr>
          <w:rFonts w:eastAsia="Times New Roman" w:cs="Courier New" w:ascii="Courier New" w:hAnsi="Courier New"/>
          <w:i/>
          <w:color w:val="000000"/>
          <w:sz w:val="20"/>
          <w:szCs w:val="20"/>
          <w:lang w:val="en-US" w:eastAsia="ru-RU"/>
        </w:rPr>
        <w:t>Bubbler</w:t>
      </w:r>
      <w:r>
        <w:rPr>
          <w:rFonts w:eastAsia="Times New Roman" w:cs="Courier New" w:ascii="Courier New" w:hAnsi="Courier New"/>
          <w:i/>
          <w:color w:val="000000"/>
          <w:sz w:val="20"/>
          <w:szCs w:val="20"/>
          <w:lang w:eastAsia="ru-RU"/>
        </w:rPr>
        <w:t xml:space="preserve">’ – ищите на просторах </w:t>
      </w:r>
      <w:r>
        <w:rPr>
          <w:rFonts w:eastAsia="Times New Roman" w:cs="Courier New" w:ascii="Courier New" w:hAnsi="Courier New"/>
          <w:i/>
          <w:color w:val="000000"/>
          <w:sz w:val="20"/>
          <w:szCs w:val="20"/>
          <w:lang w:val="en-US" w:eastAsia="ru-RU"/>
        </w:rPr>
        <w:t>Virtu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целом, о "фирменности" и об оригинальных protection'ах некоторых игр судить уже сложно - немалая их часть либо не дошла до нас в оригинальном виде (можно найти только чей-нибудь crack),  либо существует только в виде какого-нибудь идиотского снэпшота (</w:t>
      </w:r>
      <w:r>
        <w:rPr>
          <w:rFonts w:eastAsia="Times New Roman" w:cs="Courier New" w:ascii="Courier New" w:hAnsi="Courier New"/>
          <w:color w:val="000000"/>
          <w:sz w:val="20"/>
          <w:szCs w:val="20"/>
          <w:lang w:val="en-US" w:eastAsia="ru-RU"/>
        </w:rPr>
        <w:t>snapshot</w:t>
      </w:r>
      <w:r>
        <w:rPr>
          <w:rFonts w:eastAsia="Times New Roman" w:cs="Courier New" w:ascii="Courier New" w:hAnsi="Courier New"/>
          <w:color w:val="000000"/>
          <w:sz w:val="20"/>
          <w:szCs w:val="20"/>
          <w:lang w:eastAsia="ru-RU"/>
        </w:rPr>
        <w:t>), в большинстве случаев лишенного не только заставки, но и подгружаемых блоков. Но в последнее время, благодаря  www.worldofspectrum.org и его переодическому обновлению кое-что начинает  всплывать. Впрочем, изучая даже взломанные версии можно обнаружить забавные трю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Многие наверняка помнят надписи типа "Cracked by Bill Gilbert" и кассетные версии уже "ломанных" игр. Возможно помнят и та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мена, как: Jack'o'Lathern,  Satansoft, S. S. Captain, Roby и других "забугорных" взломщиков. Наверняка помните и 'Exolon' со счетчиком во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загрузки (Bill Gilbert), мигающий квадратик в углу экрана при загрузке той же игры 'Operation Wolf' (S. S. Captain),  заставку в том же 'Fox Fights Back',  которая прямо во время её загрузки выводилась в виде "рисующего  карандаша" (S. S. Captain) и многие другие… Все это уже "сломанные" версии, снабженные различными не менее интересными загрузчиками. Эти программы уже не защищены от копирования,  но частично защищены от просмотра  различными xor'ками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ругими относительно простыми "приемами". Каждый из выше перечисленных "взломщиков" старался "оформить" свой релиз как можно оригинальнее красивыми подпрограммами загрузки или еще там чем-нибудь. В то время к взломанным играм достаточно было достаточно приписать "cracked by..." и “прицепить” какой-нибудь красивый кассетный uniloader. Чуть ниже для истории несколько подпрограмм, благодаря  которым так красиво загружались их вер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Самым простым примером является следующая подпрограмка, которую зачастую использовали  </w:t>
      </w:r>
      <w:r>
        <w:rPr>
          <w:rFonts w:eastAsia="Times New Roman" w:cs="Courier New" w:ascii="Courier New" w:hAnsi="Courier New"/>
          <w:color w:val="000000"/>
          <w:sz w:val="20"/>
          <w:szCs w:val="20"/>
          <w:lang w:val="en-US" w:eastAsia="ru-RU"/>
        </w:rPr>
        <w:t>Bil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ilber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aptain</w:t>
      </w:r>
      <w:r>
        <w:rPr>
          <w:rFonts w:eastAsia="Times New Roman" w:cs="Courier New" w:ascii="Courier New" w:hAnsi="Courier New"/>
          <w:color w:val="000000"/>
          <w:sz w:val="20"/>
          <w:szCs w:val="20"/>
          <w:lang w:eastAsia="ru-RU"/>
        </w:rPr>
        <w:t xml:space="preserve"> и некоторые другие. Все очень просто - вмес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start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05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исползовалось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IX,start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DE,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056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подпрограмка была взята мной из загрузчика к игре 'Fox Fights Back' (крэк от S. S. Captain '88).  При ее использовании цвета полос  на бордюре во время загрузки становились друг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ругую шикарную подпрограмку я обнаружил в  одном  из  крэков  игры 'Sp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Hunter' (U. 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start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ALL l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NC,error  ;переход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шибки счит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ad   IN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F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053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22  RET 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23  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LFL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31  DJNZ LL8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43  LD B,#9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58  LD B,#C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D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85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B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LL9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84  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C,LL9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LL9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894  RL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LL9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04  LD A,(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09  INC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11  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EX AF,A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B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15  LD 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17  CALL LL9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L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B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P NC,LL9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8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42  CALL LL9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46  LD A,#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48  DEC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L9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L952  RET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7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N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Z,LL9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07     ;здесь со 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R 8        ;можно немножеч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экспериментир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F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C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принципе,  эта  подпрограмма  во  многом схожа с оригинальной подпрограммой загрузки  под адресом #0556 и изменен лишь только  ее  конец (начиная  с метки LL952), благодая чему во время загрузки на бордюре  можно наблюдать цветные широкие полосы (примерно такие же как и в uniloader'е к 'Bat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Всем тем, кому интересны забавные подпрограммы загрузки советую заглянуть в релизы  Satansoft'а,  например  в  'Cliff </w:t>
      </w:r>
      <w:r>
        <w:rPr>
          <w:rFonts w:eastAsia="Times New Roman" w:cs="Courier New" w:ascii="Courier New" w:hAnsi="Courier New"/>
          <w:color w:val="000000"/>
          <w:sz w:val="20"/>
          <w:szCs w:val="20"/>
          <w:lang w:val="en-US" w:eastAsia="ru-RU"/>
        </w:rPr>
        <w:t>Hanger</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New</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eneratio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1986). В нем кроме самого красивого загрузчика можно обнаружить специальную  подпрограмму для "отлавливания" начала пилот-тона (чтобы бордюр в паузах не моргал). Весьма любопытно заглянуть и в загрузчики Била Гилберта (более поздние),  например, в его релиз  игры 'Robocop' (Ocean), в 128-ю версию </w:t>
      </w:r>
      <w:r>
        <w:rPr>
          <w:rFonts w:eastAsia="Times New Roman" w:cs="Courier New" w:ascii="Courier New" w:hAnsi="Courier New"/>
          <w:color w:val="000000"/>
          <w:sz w:val="20"/>
          <w:szCs w:val="20"/>
          <w:lang w:val="en-US" w:eastAsia="ru-RU"/>
        </w:rPr>
        <w:t xml:space="preserve">'Barbarian II' (Domark / Palace Software '1990), </w:t>
      </w:r>
      <w:r>
        <w:rPr>
          <w:rFonts w:eastAsia="Times New Roman" w:cs="Courier New" w:ascii="Courier New" w:hAnsi="Courier New"/>
          <w:color w:val="000000"/>
          <w:sz w:val="20"/>
          <w:szCs w:val="20"/>
          <w:lang w:eastAsia="ru-RU"/>
        </w:rPr>
        <w:t>в</w:t>
      </w:r>
      <w:r>
        <w:rPr>
          <w:rFonts w:eastAsia="Times New Roman" w:cs="Courier New" w:ascii="Courier New" w:hAnsi="Courier New"/>
          <w:color w:val="000000"/>
          <w:sz w:val="20"/>
          <w:szCs w:val="20"/>
          <w:lang w:val="en-US" w:eastAsia="ru-RU"/>
        </w:rPr>
        <w:t xml:space="preserve"> 'Barbarian III' (Icon Design / Melbourne House '1988), </w:t>
      </w:r>
      <w:r>
        <w:rPr>
          <w:rFonts w:eastAsia="Times New Roman" w:cs="Courier New" w:ascii="Courier New" w:hAnsi="Courier New"/>
          <w:color w:val="000000"/>
          <w:sz w:val="20"/>
          <w:szCs w:val="20"/>
          <w:lang w:eastAsia="ru-RU"/>
        </w:rPr>
        <w:t>или</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сем</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вестный</w:t>
      </w:r>
      <w:r>
        <w:rPr>
          <w:rFonts w:eastAsia="Times New Roman" w:cs="Courier New" w:ascii="Courier New" w:hAnsi="Courier New"/>
          <w:color w:val="000000"/>
          <w:sz w:val="20"/>
          <w:szCs w:val="20"/>
          <w:lang w:val="en-US" w:eastAsia="ru-RU"/>
        </w:rPr>
        <w:t xml:space="preserve"> 'Exolon' (Hewson). </w:t>
      </w:r>
      <w:r>
        <w:rPr>
          <w:rFonts w:eastAsia="Times New Roman" w:cs="Courier New" w:ascii="Courier New" w:hAnsi="Courier New"/>
          <w:color w:val="000000"/>
          <w:sz w:val="20"/>
          <w:szCs w:val="20"/>
          <w:lang w:eastAsia="ru-RU"/>
        </w:rPr>
        <w:t>В последнем, как я уже писал, подпрограмма загрузки основного блока – просто шедевр! Кстати, вот еще что: советую заглянуть в ранние номера 'ZX-Ревю' – там тоже кое-что имеется. С этой же целью можно было бы и порыться и в фирменных версиях программ, только здесь большинство подпрограмм загрузки рассчитаны на turboloading и, как правило, специфичны и очень трудны для понимания. Но, поломав мозги, их возможно адаптировать к стандартным условиям, поменяв длительность задержек и убрав некоторые ненужные фраг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Я вот сейчас сижу и думаю, что было бы офигенно здорово родиться в годах так 70-х, и если не в Англии, так в польше, через которую проходила большая часть пиратского соф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олжен признать, что загручики в фирменных программах бывают настолько зрелищными! 80% таковых (особенно Speedlock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lcatraz) снабжены счетчиком, который указывает на время необходимое для загрузки програмы (только не всегда точно ;) Мне даже попадался процесс-бар изменяющийся во время loading'a в соответствии с количеством уже загруженных данных (</w:t>
      </w:r>
      <w:r>
        <w:rPr>
          <w:rFonts w:eastAsia="Times New Roman" w:cs="Courier New" w:ascii="Courier New" w:hAnsi="Courier New"/>
          <w:color w:val="000000"/>
          <w:sz w:val="20"/>
          <w:szCs w:val="20"/>
          <w:lang w:val="en-US" w:eastAsia="ru-RU"/>
        </w:rPr>
        <w:t>r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rack</w:t>
      </w:r>
      <w:r>
        <w:rPr>
          <w:rFonts w:eastAsia="Times New Roman" w:cs="Courier New" w:ascii="Courier New" w:hAnsi="Courier New"/>
          <w:color w:val="000000"/>
          <w:sz w:val="20"/>
          <w:szCs w:val="20"/>
          <w:lang w:eastAsia="ru-RU"/>
        </w:rPr>
        <w:t xml:space="preserve"> от </w:t>
      </w:r>
      <w:r>
        <w:rPr>
          <w:rFonts w:eastAsia="Times New Roman" w:cs="Courier New" w:ascii="Courier New" w:hAnsi="Courier New"/>
          <w:color w:val="000000"/>
          <w:sz w:val="20"/>
          <w:szCs w:val="20"/>
          <w:lang w:val="en-US" w:eastAsia="ru-RU"/>
        </w:rPr>
        <w:t>Ramsoft</w:t>
      </w:r>
      <w:r>
        <w:rPr>
          <w:rFonts w:eastAsia="Times New Roman" w:cs="Courier New" w:ascii="Courier New" w:hAnsi="Courier New"/>
          <w:color w:val="000000"/>
          <w:sz w:val="20"/>
          <w:szCs w:val="20"/>
          <w:lang w:eastAsia="ru-RU"/>
        </w:rPr>
        <w:t xml:space="preserve"> '1994 игры '</w:t>
      </w:r>
      <w:r>
        <w:rPr>
          <w:rFonts w:eastAsia="Times New Roman" w:cs="Courier New" w:ascii="Courier New" w:hAnsi="Courier New"/>
          <w:color w:val="000000"/>
          <w:sz w:val="20"/>
          <w:szCs w:val="20"/>
          <w:lang w:val="en-US" w:eastAsia="ru-RU"/>
        </w:rPr>
        <w:t>We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e</w:t>
      </w:r>
      <w:r>
        <w:rPr>
          <w:rFonts w:eastAsia="Times New Roman" w:cs="Courier New" w:ascii="Courier New" w:hAnsi="Courier New"/>
          <w:color w:val="000000"/>
          <w:sz w:val="20"/>
          <w:szCs w:val="20"/>
          <w:lang w:eastAsia="ru-RU"/>
        </w:rPr>
        <w:t xml:space="preserve"> Mans 128'). В некоторых  программах необычно появляется и заставка. Например, в фирменной  версии  'Locomotion' (Firebird '1985): после загрузки заставка складывалась в виде  мозаики (что-то типа 15</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Еще одним наглядным примером может послужить  'Canyon Warrior' (Mastertronic '1988) - здесь заставка при загрузке выводилась целыми знакоместами построчно сверху вниз </w:t>
      </w:r>
      <w:r>
        <w:rPr>
          <w:rFonts w:eastAsia="Times New Roman" w:cs="Courier New" w:ascii="Courier New" w:hAnsi="Courier New"/>
          <w:i/>
          <w:color w:val="000000"/>
          <w:sz w:val="20"/>
          <w:szCs w:val="20"/>
          <w:lang w:eastAsia="ru-RU"/>
        </w:rPr>
        <w:t xml:space="preserve">[Те кто помнят архитектуру экранной области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Spectrum</w:t>
      </w:r>
      <w:r>
        <w:rPr>
          <w:rFonts w:eastAsia="Times New Roman" w:cs="Courier New" w:ascii="Courier New" w:hAnsi="Courier New"/>
          <w:i/>
          <w:color w:val="000000"/>
          <w:sz w:val="20"/>
          <w:szCs w:val="20"/>
          <w:lang w:eastAsia="ru-RU"/>
        </w:rPr>
        <w:t xml:space="preserve"> должны оценить фишку]</w:t>
      </w:r>
      <w:r>
        <w:rPr>
          <w:rFonts w:eastAsia="Times New Roman" w:cs="Courier New" w:ascii="Courier New" w:hAnsi="Courier New"/>
          <w:color w:val="000000"/>
          <w:sz w:val="20"/>
          <w:szCs w:val="20"/>
          <w:lang w:eastAsia="ru-RU"/>
        </w:rPr>
        <w:t>. А в играх   защищенных Alcatraz protection они загружаетются настолько красиво и необы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Бывает и круче - анимация во время загрузки! Первой такой игрой в которой был использован анимационный фокус была 'Technican Ted' от Hewson (Во всяком случае, о первоисточнике писали в Insanity0). Во время ее загрузки по экрану перемещались "Ted's". Другим не менее ярким примером подобных приемов может  послужить 'Joe  Blade 2' (Players): утомительное время ожидания загрузки можно было скоротать в миниигру, очень похожей на 'PackMan'. 'Heavy Of The Magic' – еще один шикарный пример: своеобразное "слайд-шоу", которое дает некоторые представления не только о названии и ее авторах, но и о ее "внешнем виде" (На самом деле, на экране расположено несколько небольших картинок, которые поочередно окрашиваются атрибутами). Во время загрузки 'Bobby Bearing' (The Edge) помимо счетчика на экране появляется  скроллер, в котором можно узнать  о самой игре. В 'Popeye 3' (Alternative  Software '1993) все, намного проще, но не мене оригинально - бомба, что нарисована на заставке того и гляди! Фирменных игр со зрелищной загрузкой довольно так и много: начни сейчас поиск шедевров "загрузчикостроения", чтобы показать их другим,  лет так через 10 :) Советую начать поиск с игр, защищенных Alcatraz </w:t>
      </w:r>
      <w:r>
        <w:rPr>
          <w:rFonts w:eastAsia="Times New Roman" w:cs="Courier New" w:ascii="Courier New" w:hAnsi="Courier New"/>
          <w:color w:val="000000"/>
          <w:sz w:val="20"/>
          <w:szCs w:val="20"/>
          <w:lang w:val="en-US" w:eastAsia="ru-RU"/>
        </w:rPr>
        <w:t>Protection</w:t>
      </w:r>
      <w:r>
        <w:rPr>
          <w:rFonts w:eastAsia="Times New Roman" w:cs="Courier New" w:ascii="Courier New" w:hAnsi="Courier New"/>
          <w:color w:val="000000"/>
          <w:sz w:val="20"/>
          <w:szCs w:val="20"/>
          <w:lang w:eastAsia="ru-RU"/>
        </w:rPr>
        <w:t>’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Чуть ранее я неодноктатно упоминал о так называемых “ксорках”. Для незн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сли такие имеются) поясню, что название "ксорка" произошло от команды процессора XOR, действие которой, в принципе, очень схоже с операцией сложения.  Дело в том, что повторное выполнение команды XOR с тем же операндом (параметром) вернет прежнее значение операнда (с которым она выполнялась предидущий раз). Небольшой поясняющий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ddr  ;адрес на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дируемой (декодируем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lenght ;длина та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loop    LD A,(HL)   ;берем текущий б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регистр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71      ;на самом деле,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может быть люб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   ;заносим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ратно в пам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HL      ;переходим к следующему байту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JNZ loop   ;если не конец,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 на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и  первом выполнении этой ксорки память  с адреса addr длинной в lenght байт становится "закодированной". При ее повторном выполнении все возвращается в прежнее состояние. Возможно, вы догадались, почему основную часть большинства загрузчиков составляет "мусор", едва похожий на какой-либо более или менее разумный код. Проиллюстрируем это на том же прим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op    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JNZ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dd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этом и в других подобного рода случаях начиная с метки addr будет какая-нибудь "абракадабра", которая после выполнения выше приведенного фрагмента превратится в нормальный выполняемый код, и не исключено, что этот код будет следующей, как правило, более сложной ксоркой. Ещ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один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BC,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op    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XOR H       ;проксориваем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L       ;байт с его адре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Результатом  применения  этого  фрагмента будет "заксоренный  блок" с "привязкой" к его адресу (из-за поочередного XOR H и </w:t>
      </w:r>
      <w:r>
        <w:rPr>
          <w:rFonts w:eastAsia="Times New Roman" w:cs="Courier New" w:ascii="Courier New" w:hAnsi="Courier New"/>
          <w:color w:val="000000"/>
          <w:sz w:val="20"/>
          <w:szCs w:val="20"/>
          <w:lang w:val="en-US" w:eastAsia="ru-RU"/>
        </w:rPr>
        <w:t>X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L</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ddr</w:t>
      </w:r>
      <w:r>
        <w:rPr>
          <w:rFonts w:eastAsia="Times New Roman" w:cs="Courier New" w:ascii="Courier New" w:hAnsi="Courier New"/>
          <w:color w:val="000000"/>
          <w:sz w:val="20"/>
          <w:szCs w:val="20"/>
          <w:lang w:eastAsia="ru-RU"/>
        </w:rPr>
        <w:t>+1 ;addr+1 потому, что при первом же вы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цикла параметр перехода для JR NZ,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очнее, его смещение) будет "закодир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ли восстановл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BC,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A        ;</w:t>
      </w:r>
      <w:r>
        <w:rPr>
          <w:rFonts w:eastAsia="Times New Roman" w:cs="Courier New" w:ascii="Courier New" w:hAnsi="Courier New"/>
          <w:color w:val="000000"/>
          <w:sz w:val="20"/>
          <w:szCs w:val="20"/>
          <w:lang w:eastAsia="ru-RU"/>
        </w:rPr>
        <w:t>или</w:t>
      </w:r>
      <w:r>
        <w:rPr>
          <w:rFonts w:eastAsia="Times New Roman" w:cs="Courier New" w:ascii="Courier New" w:hAnsi="Courier New"/>
          <w:color w:val="000000"/>
          <w:sz w:val="20"/>
          <w:szCs w:val="20"/>
          <w:lang w:val="en-US" w:eastAsia="ru-RU"/>
        </w:rPr>
        <w:t xml:space="preserve"> LD 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nn - люб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ли регистр, значение которого каким-ли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разом предопреде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R,A       ;устанавливаем регистр реген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oop    LD A,R       ;далее каждый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используем его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    ;для каждого байта кодир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или декодируем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JR NZ,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dd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ксорка уже использует регистр регенерации, значение которого увеличивается на еденицу после выполнения каждого цикла процессора  (подробнее - в документации к Z80). Её особенность заключается в том, что подобного рода ксорки требуют большего внимания при трассировке. И самое главное: большинство старых мониторов-отладчиков (таких как MONS, например) не в состоянии эмулировать регистр R. Этим и объясняется широкое применение подобного рода при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епрь  попытаюсь  объединить несколько забавных "приемчиков" в один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source_addr  ;начало "исход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DE,destination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куд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еренести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loop    LD 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I                ;факт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HL</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P PE,loop         ;</w:t>
      </w:r>
      <w:r>
        <w:rPr>
          <w:rFonts w:eastAsia="Times New Roman" w:cs="Courier New" w:ascii="Courier New" w:hAnsi="Courier New"/>
          <w:color w:val="000000"/>
          <w:sz w:val="20"/>
          <w:szCs w:val="20"/>
          <w:lang w:eastAsia="ru-RU"/>
        </w:rPr>
        <w:t>если</w:t>
      </w:r>
      <w:r>
        <w:rPr>
          <w:rFonts w:eastAsia="Times New Roman" w:cs="Courier New" w:ascii="Courier New" w:hAnsi="Courier New"/>
          <w:color w:val="000000"/>
          <w:sz w:val="20"/>
          <w:szCs w:val="20"/>
          <w:lang w:val="en-US" w:eastAsia="ru-RU"/>
        </w:rPr>
        <w:t xml:space="preserve"> BC&lt;&gt;0, </w:t>
      </w:r>
      <w:r>
        <w:rPr>
          <w:rFonts w:eastAsia="Times New Roman" w:cs="Courier New" w:ascii="Courier New" w:hAnsi="Courier New"/>
          <w:color w:val="000000"/>
          <w:sz w:val="20"/>
          <w:szCs w:val="20"/>
          <w:lang w:eastAsia="ru-RU"/>
        </w:rPr>
        <w:t>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oop, инач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условие 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 е. завер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Бывают так же ксорки работающие через стек процессора. Правда, в кассетных  защитах вероятность их обнаружить невелика. Выглядят они примерн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end_addr-2  ;</w:t>
      </w:r>
      <w:r>
        <w:rPr>
          <w:rFonts w:eastAsia="Times New Roman" w:cs="Courier New" w:ascii="Courier New" w:hAnsi="Courier New"/>
          <w:color w:val="000000"/>
          <w:sz w:val="20"/>
          <w:szCs w:val="20"/>
          <w:lang w:eastAsia="ru-RU"/>
        </w:rPr>
        <w:t>конец</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заксоре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аксариваемой) области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lenght/2     ;половина длинны области, т.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данном примере за 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ыполнение ц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ла расксоривается  2 бай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HL            ;для боль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L,(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SP-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L               ;</w:t>
      </w:r>
      <w:r>
        <w:rPr>
          <w:rFonts w:eastAsia="Times New Roman" w:cs="Courier New" w:ascii="Courier New" w:hAnsi="Courier New"/>
          <w:color w:val="000000"/>
          <w:sz w:val="20"/>
          <w:szCs w:val="20"/>
          <w:lang w:eastAsia="ru-RU"/>
        </w:rPr>
        <w:t>схож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C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HL           ;</w:t>
      </w:r>
      <w:r>
        <w:rPr>
          <w:rFonts w:eastAsia="Times New Roman" w:cs="Courier New" w:ascii="Courier New" w:hAnsi="Courier New"/>
          <w:color w:val="000000"/>
          <w:sz w:val="20"/>
          <w:szCs w:val="20"/>
          <w:lang w:eastAsia="ru-RU"/>
        </w:rPr>
        <w:t>фактически</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1),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P HL            ;</w:t>
      </w:r>
      <w:r>
        <w:rPr>
          <w:rFonts w:eastAsia="Times New Roman" w:cs="Courier New" w:ascii="Courier New" w:hAnsi="Courier New"/>
          <w:color w:val="000000"/>
          <w:sz w:val="20"/>
          <w:szCs w:val="20"/>
          <w:lang w:eastAsia="ru-RU"/>
        </w:rPr>
        <w:t>фактически</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DJNZ lo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 еще один очень забавный примерчик, и если он вам понятен, то без труда сможете разобраться в сотне-другой ксорок, ведь защиты типа Alkatraz protection насчитывают их более 200… Но всему свое время. Кстати, советую  просмотреть весь объектный код в каком-нибудь debugger'е (на то, как он выглядит вцелом) и обратить внимание на строки содержащие мнемонику 'DEFB'. Подобного рода ксорки использовалиь в дисковых загрузчики релизов игр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TR-DOS от 'Code Busters' (где-то за 1995 год) и '</w:t>
      </w:r>
      <w:r>
        <w:rPr>
          <w:rFonts w:eastAsia="Times New Roman" w:cs="Courier New" w:ascii="Courier New" w:hAnsi="Courier New"/>
          <w:color w:val="000000"/>
          <w:sz w:val="20"/>
          <w:szCs w:val="20"/>
          <w:lang w:val="en-US" w:eastAsia="ru-RU"/>
        </w:rPr>
        <w:t>Digit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eality</w:t>
      </w:r>
      <w:r>
        <w:rPr>
          <w:rFonts w:eastAsia="Times New Roman" w:cs="Courier New" w:ascii="Courier New" w:hAnsi="Courier New"/>
          <w:color w:val="000000"/>
          <w:sz w:val="20"/>
          <w:szCs w:val="20"/>
          <w:lang w:eastAsia="ru-RU"/>
        </w:rPr>
        <w:t>' (1996-1997гг). А вот и сам 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sp1 LD SP,kerna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ade LD 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m_xord  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e  X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h  XOR 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l  XOR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pophl POP HL   ;</w:t>
      </w:r>
      <w:r>
        <w:rPr>
          <w:rFonts w:eastAsia="Times New Roman" w:cs="Courier New" w:ascii="Courier New" w:hAnsi="Courier New"/>
          <w:color w:val="000000"/>
          <w:sz w:val="20"/>
          <w:szCs w:val="20"/>
          <w:lang w:eastAsia="ru-RU"/>
        </w:rPr>
        <w:t>извлекаем</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end_addr - адрес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айта заксоре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m_popde POP DE   ;извлекаем из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end_keyaddr - послед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айт области использ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 качестве "клю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 этой областью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оксорена область 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ресуемая регистр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арой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m_popbc POP BC   ;извлекаем из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enght - длину зак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р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xorhl XOR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hla 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dechl 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decde 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decbc 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ldab  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C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orc   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jrnz  JR NZ,m_ldsp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B #D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m_hlsp  POP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kernal1 DEFW m_pop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end_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pop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end_keya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pop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len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ld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xor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ld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dec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dec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dec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ld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or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jrn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m_hl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W kernal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kernal</w:t>
      </w:r>
      <w:r>
        <w:rPr>
          <w:rFonts w:eastAsia="Times New Roman" w:cs="Courier New" w:ascii="Courier New" w:hAnsi="Courier New"/>
          <w:color w:val="000000"/>
          <w:sz w:val="20"/>
          <w:szCs w:val="20"/>
          <w:lang w:eastAsia="ru-RU"/>
        </w:rPr>
        <w:t xml:space="preserve">2 ...             ;здесь распологается </w:t>
      </w:r>
      <w:r>
        <w:rPr>
          <w:rFonts w:eastAsia="Times New Roman" w:cs="Courier New" w:ascii="Courier New" w:hAnsi="Courier New"/>
          <w:color w:val="000000"/>
          <w:sz w:val="20"/>
          <w:szCs w:val="20"/>
          <w:lang w:val="en-US" w:eastAsia="ru-RU"/>
        </w:rPr>
        <w:t>kernal</w:t>
      </w:r>
      <w:r>
        <w:rPr>
          <w:rFonts w:eastAsia="Times New Roman" w:cs="Courier New" w:ascii="Courier New" w:hAnsi="Courier New"/>
          <w:color w:val="000000"/>
          <w:sz w:val="20"/>
          <w:szCs w:val="20"/>
          <w:lang w:eastAsia="ru-RU"/>
        </w:rPr>
        <w:t xml:space="preserve">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ледующей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Вцелом, всевозможных (а порой и, казалось бы, маловозможных) примеров и различных методов реализации и хитрых алгоритмов может быть сколько угодно. Можно поэкспериментировать с командами роллирования, обменом тетрад, совмещением с методом паковки RLE (сжатие нескольких одинаковых байт) [В более поздних своих </w:t>
      </w:r>
      <w:r>
        <w:rPr>
          <w:rFonts w:eastAsia="Times New Roman" w:cs="Courier New" w:ascii="Courier New" w:hAnsi="Courier New"/>
          <w:color w:val="000000"/>
          <w:sz w:val="20"/>
          <w:szCs w:val="20"/>
          <w:lang w:val="en-US" w:eastAsia="ru-RU"/>
        </w:rPr>
        <w:t>TR</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DO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racks</w:t>
      </w:r>
      <w:r>
        <w:rPr>
          <w:rFonts w:eastAsia="Times New Roman" w:cs="Courier New" w:ascii="Courier New" w:hAnsi="Courier New"/>
          <w:color w:val="000000"/>
          <w:sz w:val="20"/>
          <w:szCs w:val="20"/>
          <w:lang w:eastAsia="ru-RU"/>
        </w:rPr>
        <w:t xml:space="preserve"> я успешно использовал собственный подобный алгоритм, потому как иногда паковать блоки практически во всю 4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xml:space="preserve"> память не удобно], применением  прерываний второго рода и тд. Единственное, что могло бы помешать - это хороший монитор-отладчик. </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 появлением </w:t>
      </w:r>
      <w:r>
        <w:rPr>
          <w:rFonts w:eastAsia="Times New Roman" w:cs="Courier New" w:ascii="Courier New" w:hAnsi="Courier New"/>
          <w:color w:val="000000"/>
          <w:sz w:val="20"/>
          <w:szCs w:val="20"/>
          <w:lang w:val="en-US" w:eastAsia="ru-RU"/>
        </w:rPr>
        <w:t>STS</w:t>
      </w:r>
      <w:r>
        <w:rPr>
          <w:rFonts w:eastAsia="Times New Roman" w:cs="Courier New" w:ascii="Courier New" w:hAnsi="Courier New"/>
          <w:color w:val="000000"/>
          <w:sz w:val="20"/>
          <w:szCs w:val="20"/>
          <w:lang w:eastAsia="ru-RU"/>
        </w:rPr>
        <w:t xml:space="preserve"> многие хитрости утратили свою актуальность. Возникает резонный вопрос: возможно ли создать защиту эффективную на все сто? Очевидно, нет. Серьезная защита лишь только на некоторое время предотвратит нелегальное распространение программы и, тем самым позволит ее авторам собрать определенное количество средств </w:t>
      </w:r>
      <w:r>
        <w:rPr>
          <w:rFonts w:eastAsia="Times New Roman" w:cs="Courier New" w:ascii="Courier New" w:hAnsi="Courier New"/>
          <w:i/>
          <w:color w:val="000000"/>
          <w:sz w:val="20"/>
          <w:szCs w:val="20"/>
          <w:lang w:eastAsia="ru-RU"/>
        </w:rPr>
        <w:t>[Что обычно и требуется]</w:t>
      </w:r>
      <w:r>
        <w:rPr>
          <w:rFonts w:eastAsia="Times New Roman" w:cs="Courier New" w:ascii="Courier New" w:hAnsi="Courier New"/>
          <w:color w:val="000000"/>
          <w:sz w:val="20"/>
          <w:szCs w:val="20"/>
          <w:lang w:eastAsia="ru-RU"/>
        </w:rPr>
        <w:t xml:space="preserve">. Но не малую роль здесь может сыграл и закон об авторских правах, который в нашей стране был морально устаревшим, не способным защищать интересы инетеллектуальных собственников виде цифрового контента </w:t>
      </w:r>
      <w:r>
        <w:rPr>
          <w:rFonts w:eastAsia="Times New Roman" w:cs="Courier New" w:ascii="Courier New" w:hAnsi="Courier New"/>
          <w:i/>
          <w:color w:val="000000"/>
          <w:sz w:val="20"/>
          <w:szCs w:val="20"/>
          <w:lang w:eastAsia="ru-RU"/>
        </w:rPr>
        <w:t>[ЛОЛ! Ситуация и в 2011 ничуть не изменилась]</w:t>
      </w:r>
      <w:r>
        <w:rPr>
          <w:rFonts w:eastAsia="Times New Roman" w:cs="Courier New" w:ascii="Courier New" w:hAnsi="Courier New"/>
          <w:color w:val="000000"/>
          <w:sz w:val="20"/>
          <w:szCs w:val="20"/>
          <w:lang w:eastAsia="ru-RU"/>
        </w:rPr>
        <w:t>. Потверждением этого факта было огроное количество различных пиратских  верс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ограмм,  зачастую потерявших не только красивую заставку во время загрузки, но и работоспосо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есколько лет назад было принято говорить </w:t>
      </w:r>
      <w:r>
        <w:rPr>
          <w:rFonts w:eastAsia="Times New Roman" w:cs="Courier New" w:ascii="Courier New" w:hAnsi="Courier New"/>
          <w:i/>
          <w:color w:val="000000"/>
          <w:sz w:val="20"/>
          <w:szCs w:val="20"/>
          <w:lang w:eastAsia="ru-RU"/>
        </w:rPr>
        <w:t>[в середине 90-х, если быть более точным]</w:t>
      </w:r>
      <w:r>
        <w:rPr>
          <w:rFonts w:eastAsia="Times New Roman" w:cs="Courier New" w:ascii="Courier New" w:hAnsi="Courier New"/>
          <w:color w:val="000000"/>
          <w:sz w:val="20"/>
          <w:szCs w:val="20"/>
          <w:lang w:eastAsia="ru-RU"/>
        </w:rPr>
        <w:t>, что некоторые игры доходят до нас в “покалеченном” виде. Во мно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исковых версиях (TR-DOS) можно было встретить наезды, по словам авторов этих версий, на “poland hackersfuckers”. Не остался в тени и известный ранее Bill Gilbert: кто ж из вас не заменял его псевдоним на “deBILL GILBERT”?  То ли это было из-за "глючности" его релизов, как считали многие, то ли еще из-за чего-то – утверждать сложно. Позже некоторые люди поговаривали о том, что игрушки калечат не в Польше, а у нас. Но это мнение не прижилось - в  моду вошла надпись: “</w:t>
      </w:r>
      <w:r>
        <w:rPr>
          <w:rFonts w:eastAsia="Times New Roman" w:cs="Courier New" w:ascii="Courier New" w:hAnsi="Courier New"/>
          <w:color w:val="000000"/>
          <w:sz w:val="20"/>
          <w:szCs w:val="20"/>
          <w:lang w:val="en-US" w:eastAsia="ru-RU"/>
        </w:rPr>
        <w:t>Restore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fte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olan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fucker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y</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xx</w:t>
      </w:r>
      <w:r>
        <w:rPr>
          <w:rFonts w:eastAsia="Times New Roman" w:cs="Courier New" w:ascii="Courier New" w:hAnsi="Courier New"/>
          <w:color w:val="000000"/>
          <w:sz w:val="20"/>
          <w:szCs w:val="20"/>
          <w:lang w:eastAsia="ru-RU"/>
        </w:rPr>
        <w:t xml:space="preserve">", где </w:t>
      </w:r>
      <w:r>
        <w:rPr>
          <w:rFonts w:eastAsia="Times New Roman" w:cs="Courier New" w:ascii="Courier New" w:hAnsi="Courier New"/>
          <w:color w:val="000000"/>
          <w:sz w:val="20"/>
          <w:szCs w:val="20"/>
          <w:lang w:val="en-US" w:eastAsia="ru-RU"/>
        </w:rPr>
        <w:t>xxx</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nickname</w:t>
      </w:r>
      <w:r>
        <w:rPr>
          <w:rFonts w:eastAsia="Times New Roman" w:cs="Courier New" w:ascii="Courier New" w:hAnsi="Courier New"/>
          <w:color w:val="000000"/>
          <w:sz w:val="20"/>
          <w:szCs w:val="20"/>
          <w:lang w:eastAsia="ru-RU"/>
        </w:rPr>
        <w:t xml:space="preserve"> того героя, кто восстановил эту програ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Значительный процент увечья нанесосили любители "мультифэйсов", "снэпшот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мэджиков". </w:t>
      </w:r>
      <w:r>
        <w:rPr>
          <w:rFonts w:eastAsia="Times New Roman" w:cs="Courier New" w:ascii="Courier New" w:hAnsi="Courier New"/>
          <w:i/>
          <w:color w:val="000000"/>
          <w:sz w:val="20"/>
          <w:szCs w:val="20"/>
          <w:lang w:eastAsia="ru-RU"/>
        </w:rPr>
        <w:t>[Спасибо им за наше счастливое детство и непроходимые игры! :</w:t>
      </w:r>
      <w:r>
        <w:rPr>
          <w:rFonts w:eastAsia="Times New Roman" w:cs="Courier New" w:ascii="Courier New" w:hAnsi="Courier New"/>
          <w:i/>
          <w:color w:val="000000"/>
          <w:sz w:val="20"/>
          <w:szCs w:val="20"/>
          <w:lang w:val="en-US" w:eastAsia="ru-RU"/>
        </w:rPr>
        <w:t>D</w:t>
      </w:r>
      <w:r>
        <w:rPr>
          <w:rFonts w:eastAsia="Times New Roman" w:cs="Courier New" w:ascii="Courier New" w:hAnsi="Courier New"/>
          <w:i/>
          <w:color w:val="000000"/>
          <w:sz w:val="20"/>
          <w:szCs w:val="20"/>
          <w:lang w:eastAsia="ru-RU"/>
        </w:rPr>
        <w:t>]</w:t>
      </w:r>
      <w:r>
        <w:rPr>
          <w:rFonts w:eastAsia="Times New Roman" w:cs="Courier New" w:ascii="Courier New" w:hAnsi="Courier New"/>
          <w:color w:val="000000"/>
          <w:sz w:val="20"/>
          <w:szCs w:val="20"/>
          <w:lang w:eastAsia="ru-RU"/>
        </w:rPr>
        <w:t>. Конечно, большая часть любителей кнопок - это та основная масса "рядовых пользователей", но были среди них и изве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Помнит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надписи</w:t>
      </w:r>
      <w:r>
        <w:rPr>
          <w:rFonts w:eastAsia="Times New Roman" w:cs="Courier New" w:ascii="Courier New" w:hAnsi="Courier New"/>
          <w:color w:val="000000"/>
          <w:sz w:val="20"/>
          <w:szCs w:val="20"/>
          <w:lang w:val="en-US" w:eastAsia="ru-RU"/>
        </w:rPr>
        <w:t xml:space="preserve"> "Craked by Roby", </w:t>
      </w:r>
      <w:r>
        <w:rPr>
          <w:rFonts w:eastAsia="Times New Roman" w:cs="Courier New" w:ascii="Courier New" w:hAnsi="Courier New"/>
          <w:color w:val="000000"/>
          <w:sz w:val="20"/>
          <w:szCs w:val="20"/>
          <w:lang w:eastAsia="ru-RU"/>
        </w:rPr>
        <w:t>или</w:t>
      </w:r>
      <w:r>
        <w:rPr>
          <w:rFonts w:eastAsia="Times New Roman" w:cs="Courier New" w:ascii="Courier New" w:hAnsi="Courier New"/>
          <w:color w:val="000000"/>
          <w:sz w:val="20"/>
          <w:szCs w:val="20"/>
          <w:lang w:val="en-US" w:eastAsia="ru-RU"/>
        </w:rPr>
        <w:t xml:space="preserve"> "Roby Cracking Service"? </w:t>
      </w:r>
      <w:r>
        <w:rPr>
          <w:rFonts w:eastAsia="Times New Roman" w:cs="Courier New" w:ascii="Courier New" w:hAnsi="Courier New"/>
          <w:color w:val="000000"/>
          <w:sz w:val="20"/>
          <w:szCs w:val="20"/>
          <w:lang w:eastAsia="ru-RU"/>
        </w:rPr>
        <w:t xml:space="preserve">Roby был одним из самых известных и в то же время активных пользователей "мультифэйсов" и "снэпшотов", останавливая игры нажатием “волшебной кнопки”, практически, в произвольных местах. </w:t>
      </w:r>
      <w:r>
        <w:rPr>
          <w:rFonts w:eastAsia="Times New Roman" w:cs="Courier New" w:ascii="Courier New" w:hAnsi="Courier New"/>
          <w:i/>
          <w:color w:val="000000"/>
          <w:sz w:val="20"/>
          <w:szCs w:val="20"/>
          <w:lang w:eastAsia="ru-RU"/>
        </w:rPr>
        <w:t>[Про чудо-стек и останов невовремя все догнали?]</w:t>
      </w:r>
      <w:r>
        <w:rPr>
          <w:rFonts w:eastAsia="Times New Roman" w:cs="Courier New" w:ascii="Courier New" w:hAnsi="Courier New"/>
          <w:color w:val="000000"/>
          <w:sz w:val="20"/>
          <w:szCs w:val="20"/>
          <w:lang w:eastAsia="ru-RU"/>
        </w:rPr>
        <w:t xml:space="preserve"> 'Samantha Fox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trip </w:t>
      </w:r>
      <w:r>
        <w:rPr>
          <w:rFonts w:eastAsia="Times New Roman" w:cs="Courier New" w:ascii="Courier New" w:hAnsi="Courier New"/>
          <w:color w:val="000000"/>
          <w:sz w:val="20"/>
          <w:szCs w:val="20"/>
          <w:lang w:val="en-US" w:eastAsia="ru-RU"/>
        </w:rPr>
        <w:t>P</w:t>
      </w:r>
      <w:r>
        <w:rPr>
          <w:rFonts w:eastAsia="Times New Roman" w:cs="Courier New" w:ascii="Courier New" w:hAnsi="Courier New"/>
          <w:color w:val="000000"/>
          <w:sz w:val="20"/>
          <w:szCs w:val="20"/>
          <w:lang w:eastAsia="ru-RU"/>
        </w:rPr>
        <w:t>oker' - одно из самых ярких неудачных взломов т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samanth</w:t>
      </w:r>
      <w:r>
        <w:rPr>
          <w:rFonts w:eastAsia="Times New Roman" w:cs="Courier New" w:ascii="Courier New" w:hAnsi="Courier New"/>
          <w:color w:val="000000"/>
          <w:sz w:val="20"/>
          <w:szCs w:val="20"/>
          <w:lang w:val="en-US" w:eastAsia="ru-RU"/>
        </w:rPr>
        <w:t>1</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samanth</w:t>
      </w:r>
      <w:r>
        <w:rPr>
          <w:rFonts w:eastAsia="Times New Roman" w:cs="Courier New" w:ascii="Courier New" w:hAnsi="Courier New"/>
          <w:color w:val="000000"/>
          <w:sz w:val="20"/>
          <w:szCs w:val="20"/>
          <w:lang w:val="en-US" w:eastAsia="ru-RU"/>
        </w:rPr>
        <w:t>2</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b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Eсть и исключения: 'Pentagram' (Ultimate / A. C. G.) – удачно и работоспособно... защитка там была про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pentagr.</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о, как ни крути, лидировал Rajsoft: покалеченные 'Narcopolice', 'Mot' и 'Turtles 2' загружали с кассеты многие. Другие его современники в погоне за копейкой оставляли глюки без использования мультифейса. Так, например, взломанный </w:t>
      </w:r>
      <w:r>
        <w:rPr>
          <w:rFonts w:eastAsia="Times New Roman" w:cs="Courier New" w:ascii="Courier New" w:hAnsi="Courier New"/>
          <w:color w:val="000000"/>
          <w:sz w:val="20"/>
          <w:szCs w:val="20"/>
          <w:lang w:val="en-US" w:eastAsia="ru-RU"/>
        </w:rPr>
        <w:t>Bil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ilbert</w:t>
      </w:r>
      <w:r>
        <w:rPr>
          <w:rFonts w:eastAsia="Times New Roman" w:cs="Courier New" w:ascii="Courier New" w:hAnsi="Courier New"/>
          <w:color w:val="000000"/>
          <w:sz w:val="20"/>
          <w:szCs w:val="20"/>
          <w:lang w:eastAsia="ru-RU"/>
        </w:rPr>
        <w:t>'ом '</w:t>
      </w:r>
      <w:r>
        <w:rPr>
          <w:rFonts w:eastAsia="Times New Roman" w:cs="Courier New" w:ascii="Courier New" w:hAnsi="Courier New"/>
          <w:color w:val="000000"/>
          <w:sz w:val="20"/>
          <w:szCs w:val="20"/>
          <w:lang w:val="en-US" w:eastAsia="ru-RU"/>
        </w:rPr>
        <w:t>Barbarian</w:t>
      </w:r>
      <w:r>
        <w:rPr>
          <w:rFonts w:eastAsia="Times New Roman" w:cs="Courier New" w:ascii="Courier New" w:hAnsi="Courier New"/>
          <w:color w:val="000000"/>
          <w:sz w:val="20"/>
          <w:szCs w:val="20"/>
          <w:lang w:eastAsia="ru-RU"/>
        </w:rPr>
        <w:t xml:space="preserve"> 3' (</w:t>
      </w:r>
      <w:r>
        <w:rPr>
          <w:rFonts w:eastAsia="Times New Roman" w:cs="Courier New" w:ascii="Courier New" w:hAnsi="Courier New"/>
          <w:color w:val="000000"/>
          <w:sz w:val="20"/>
          <w:szCs w:val="20"/>
          <w:lang w:val="en-US" w:eastAsia="ru-RU"/>
        </w:rPr>
        <w:t>Melbourn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ouse</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Ico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sign</w:t>
      </w:r>
      <w:r>
        <w:rPr>
          <w:rFonts w:eastAsia="Times New Roman" w:cs="Courier New" w:ascii="Courier New" w:hAnsi="Courier New"/>
          <w:color w:val="000000"/>
          <w:sz w:val="20"/>
          <w:szCs w:val="20"/>
          <w:lang w:eastAsia="ru-RU"/>
        </w:rPr>
        <w:t xml:space="preserve"> '1988) остался без звуков на </w:t>
      </w:r>
      <w:r>
        <w:rPr>
          <w:rFonts w:eastAsia="Times New Roman" w:cs="Courier New" w:ascii="Courier New" w:hAnsi="Courier New"/>
          <w:color w:val="000000"/>
          <w:sz w:val="20"/>
          <w:szCs w:val="20"/>
          <w:lang w:val="en-US" w:eastAsia="ru-RU"/>
        </w:rPr>
        <w:t>AY</w:t>
      </w:r>
      <w:r>
        <w:rPr>
          <w:rFonts w:eastAsia="Times New Roman" w:cs="Courier New" w:ascii="Courier New" w:hAnsi="Courier New"/>
          <w:color w:val="000000"/>
          <w:sz w:val="20"/>
          <w:szCs w:val="20"/>
          <w:lang w:eastAsia="ru-RU"/>
        </w:rPr>
        <w:t>. Кстати, и в фирменной версии со 12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xml:space="preserve"> режимом был небольшой баг: в 48k-режиме игра не работала. Банально авторы не удосужились проверить наличие 128 килобайт, и при их отсутствии убрать единственный  CALL, вызывающий подпрограмму управления звуком (у нее лишь только некоторые “рабочие данные” были  расположены в стран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barbar3.</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Вцелом, у Била </w:t>
      </w:r>
      <w:r>
        <w:rPr>
          <w:rFonts w:eastAsia="Times New Roman" w:cs="Courier New" w:ascii="Courier New" w:hAnsi="Courier New"/>
          <w:i/>
          <w:color w:val="000000"/>
          <w:sz w:val="20"/>
          <w:szCs w:val="20"/>
          <w:lang w:eastAsia="ru-RU"/>
        </w:rPr>
        <w:t>[уж не знаю, была ли это фирма, или один человек... история умалчивает]</w:t>
      </w:r>
      <w:r>
        <w:rPr>
          <w:rFonts w:eastAsia="Times New Roman" w:cs="Courier New" w:ascii="Courier New" w:hAnsi="Courier New"/>
          <w:color w:val="000000"/>
          <w:sz w:val="20"/>
          <w:szCs w:val="20"/>
          <w:lang w:eastAsia="ru-RU"/>
        </w:rPr>
        <w:t xml:space="preserve"> 128kb реждим постоянно пропадал. И дело даже не в том, что за основу брались 48k-версии - я сам видел внутри некоторых из них что-т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BC,#7F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Тогда как подгрузок в эти страницы и блоков не было. Говорят, он так и не заработал на 128-ой Спектрум :))) Если серьезно, то были у него и не плохие адаптации: 'Barbarian 2 128k' (Domark Software / </w:t>
      </w:r>
      <w:r>
        <w:rPr>
          <w:rFonts w:eastAsia="Times New Roman" w:cs="Courier New" w:ascii="Courier New" w:hAnsi="Courier New"/>
          <w:color w:val="000000"/>
          <w:sz w:val="20"/>
          <w:szCs w:val="20"/>
          <w:lang w:val="en-US" w:eastAsia="ru-RU"/>
        </w:rPr>
        <w:t>Palace</w:t>
      </w:r>
      <w:r>
        <w:rPr>
          <w:rFonts w:eastAsia="Times New Roman" w:cs="Courier New" w:ascii="Courier New" w:hAnsi="Courier New"/>
          <w:color w:val="000000"/>
          <w:sz w:val="20"/>
          <w:szCs w:val="20"/>
          <w:lang w:eastAsia="ru-RU"/>
        </w:rPr>
        <w:t xml:space="preserve"> '1990), '</w:t>
      </w:r>
      <w:r>
        <w:rPr>
          <w:rFonts w:eastAsia="Times New Roman" w:cs="Courier New" w:ascii="Courier New" w:hAnsi="Courier New"/>
          <w:color w:val="000000"/>
          <w:sz w:val="20"/>
          <w:szCs w:val="20"/>
          <w:lang w:val="en-US" w:eastAsia="ru-RU"/>
        </w:rPr>
        <w:t>Robocop</w:t>
      </w:r>
      <w:r>
        <w:rPr>
          <w:rFonts w:eastAsia="Times New Roman" w:cs="Courier New" w:ascii="Courier New" w:hAnsi="Courier New"/>
          <w:color w:val="000000"/>
          <w:sz w:val="20"/>
          <w:szCs w:val="20"/>
          <w:lang w:eastAsia="ru-RU"/>
        </w:rPr>
        <w:t xml:space="preserve"> 128/4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Ocean</w:t>
      </w:r>
      <w:r>
        <w:rPr>
          <w:rFonts w:eastAsia="Times New Roman" w:cs="Courier New" w:ascii="Courier New" w:hAnsi="Courier New"/>
          <w:color w:val="000000"/>
          <w:sz w:val="20"/>
          <w:szCs w:val="20"/>
          <w:lang w:eastAsia="ru-RU"/>
        </w:rPr>
        <w:t>), 'Exolon' (Hewson). Только вот заставка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xolon'е немного загадочная: кому пришло в голову вставить космонавта с потешной надписью – остается загад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exolon.</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Satansoft – еще один не менее интересный вломщик того времени. Сложно утверждать о какой-либо его акуратности: единственный релиз, что мне удалось вспомнить - это 'Cliff Hanger'. Но несколько экранов в его версии были непроходимыми</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На данный момент точно знаю, что косяк за ним – ибо в фирменной все проходится и работает. Ищите на просторах </w:t>
      </w:r>
      <w:r>
        <w:rPr>
          <w:rFonts w:eastAsia="Times New Roman" w:cs="Courier New" w:ascii="Courier New" w:hAnsi="Courier New"/>
          <w:i/>
          <w:color w:val="000000"/>
          <w:sz w:val="20"/>
          <w:szCs w:val="20"/>
          <w:lang w:val="en-US" w:eastAsia="ru-RU"/>
        </w:rPr>
        <w:t>Virtual</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 xml:space="preserve"> мой </w:t>
      </w:r>
      <w:r>
        <w:rPr>
          <w:rFonts w:eastAsia="Times New Roman" w:cs="Courier New" w:ascii="Courier New" w:hAnsi="Courier New"/>
          <w:i/>
          <w:color w:val="000000"/>
          <w:sz w:val="20"/>
          <w:szCs w:val="20"/>
          <w:lang w:val="en-US" w:eastAsia="ru-RU"/>
        </w:rPr>
        <w:t>crack</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Были и другие имена: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aptain</w:t>
      </w:r>
      <w:r>
        <w:rPr>
          <w:rFonts w:eastAsia="Times New Roman" w:cs="Courier New" w:ascii="Courier New" w:hAnsi="Courier New"/>
          <w:color w:val="000000"/>
          <w:sz w:val="20"/>
          <w:szCs w:val="20"/>
          <w:lang w:eastAsia="ru-RU"/>
        </w:rPr>
        <w:t xml:space="preserve"> и </w:t>
      </w:r>
      <w:r>
        <w:rPr>
          <w:rFonts w:eastAsia="Times New Roman" w:cs="Courier New" w:ascii="Courier New" w:hAnsi="Courier New"/>
          <w:color w:val="000000"/>
          <w:sz w:val="20"/>
          <w:szCs w:val="20"/>
          <w:lang w:val="en-US" w:eastAsia="ru-RU"/>
        </w:rPr>
        <w:t>Ramsoft</w:t>
      </w:r>
      <w:r>
        <w:rPr>
          <w:rFonts w:eastAsia="Times New Roman" w:cs="Courier New" w:ascii="Courier New" w:hAnsi="Courier New"/>
          <w:color w:val="000000"/>
          <w:sz w:val="20"/>
          <w:szCs w:val="20"/>
          <w:lang w:eastAsia="ru-RU"/>
        </w:rPr>
        <w:t>. Первого, кстати, стоит поблагодарить за те счастливые минуты, проведенные с '</w:t>
      </w:r>
      <w:r>
        <w:rPr>
          <w:rFonts w:eastAsia="Times New Roman" w:cs="Courier New" w:ascii="Courier New" w:hAnsi="Courier New"/>
          <w:color w:val="000000"/>
          <w:sz w:val="20"/>
          <w:szCs w:val="20"/>
          <w:lang w:val="en-US" w:eastAsia="ru-RU"/>
        </w:rPr>
        <w:t>Operatio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olf</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Taito</w:t>
      </w:r>
      <w:r>
        <w:rPr>
          <w:rFonts w:eastAsia="Times New Roman" w:cs="Courier New" w:ascii="Courier New" w:hAnsi="Courier New"/>
          <w:color w:val="000000"/>
          <w:sz w:val="20"/>
          <w:szCs w:val="20"/>
          <w:lang w:eastAsia="ru-RU"/>
        </w:rPr>
        <w:t xml:space="preserve"> '1987) и '</w:t>
      </w:r>
      <w:r>
        <w:rPr>
          <w:rFonts w:eastAsia="Times New Roman" w:cs="Courier New" w:ascii="Courier New" w:hAnsi="Courier New"/>
          <w:color w:val="000000"/>
          <w:sz w:val="20"/>
          <w:szCs w:val="20"/>
          <w:lang w:val="en-US" w:eastAsia="ru-RU"/>
        </w:rPr>
        <w:t>Fox</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Fight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ack</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Imag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orks</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Denton</w:t>
      </w:r>
      <w:r>
        <w:rPr>
          <w:rFonts w:eastAsia="Times New Roman" w:cs="Courier New" w:ascii="Courier New" w:hAnsi="Courier New"/>
          <w:color w:val="000000"/>
          <w:sz w:val="20"/>
          <w:szCs w:val="20"/>
          <w:lang w:eastAsia="ru-RU"/>
        </w:rPr>
        <w:t xml:space="preserve"> Desig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сввозможные багги в играх появлялись не только по вине взломщиков – зачастую они подарены нам дедлайнами и самими авторами.  Так, например, в фирменной  'Well's Fargo' (Topo Soft) на третьем уровне - несостыковка элементов пейзажа, а на четвертом - пейзаж ближнего плана заканчивается раньше, чем сам уровень. Исправляется просто: перед RANDOMIZE USR 42884 (или JP #A7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ыполнить</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KE 51993,21: POKE 5242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KE 52426,3: POKE 5242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wells_f.</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Опять же, есть можно поискать и на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a</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ru</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w:t>
      </w:r>
      <w:r>
        <w:rPr>
          <w:rFonts w:eastAsia="Times New Roman" w:cs="Courier New" w:ascii="Courier New" w:hAnsi="Courier New"/>
          <w:color w:val="000000"/>
          <w:sz w:val="20"/>
          <w:szCs w:val="20"/>
          <w:lang w:val="en-US" w:eastAsia="ru-RU"/>
        </w:rPr>
        <w:t>Basi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th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e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mous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etectiv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Gremli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Graphics</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origin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elease</w:t>
      </w:r>
      <w:r>
        <w:rPr>
          <w:rFonts w:eastAsia="Times New Roman" w:cs="Courier New" w:ascii="Courier New" w:hAnsi="Courier New"/>
          <w:color w:val="000000"/>
          <w:sz w:val="20"/>
          <w:szCs w:val="20"/>
          <w:lang w:eastAsia="ru-RU"/>
        </w:rPr>
        <w:t>) кроме одного из спрайтов Basil'а, испорчены атрибуты одного из пейзажных спрайтов (третий уро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basil1.</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basil</w:t>
      </w:r>
      <w:r>
        <w:rPr>
          <w:rFonts w:eastAsia="Times New Roman" w:cs="Courier New" w:ascii="Courier New" w:hAnsi="Courier New"/>
          <w:color w:val="000000"/>
          <w:sz w:val="20"/>
          <w:szCs w:val="20"/>
          <w:lang w:val="en-US" w:eastAsia="ru-RU"/>
        </w:rPr>
        <w:t>2</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t>[К соажелению, как я не откладывал полностью рабочую версию игры мне так сделать и не удалось по банальной причине – я не знал, как её проходить, чтобы все провер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И  самый наиглючнейший пример, над которым я долго ломал голову – первая часть 'Mask' (Gremlin  Graphics). Первый уровень в ней не пройти – игра зависает, на какой бы конфигурации я не тестировал - реальный "Пентагон 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128, +2, +3 под эмулятором... Без релузьтатов. Та же беда и с дисковой TR-DOS версией этой игры от FFC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mask1.</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mask1.</w:t>
      </w:r>
      <w:r>
        <w:rPr>
          <w:rFonts w:eastAsia="Times New Roman" w:cs="Courier New" w:ascii="Courier New" w:hAnsi="Courier New"/>
          <w:color w:val="000000"/>
          <w:sz w:val="20"/>
          <w:szCs w:val="20"/>
          <w:lang w:val="en-US" w:eastAsia="ru-RU"/>
        </w:rPr>
        <w:t>gif</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t>[К сожалению, я обнаружил это уже после того, как собрал сотую, но все такую же нерабочую как остальные дисковую верис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о вернемся к кассетным защитам. Как известно, любая программа для </w:t>
      </w:r>
      <w:r>
        <w:rPr>
          <w:rFonts w:eastAsia="Times New Roman" w:cs="Courier New" w:ascii="Courier New" w:hAnsi="Courier New"/>
          <w:color w:val="000000"/>
          <w:sz w:val="20"/>
          <w:szCs w:val="20"/>
          <w:lang w:val="en-US" w:eastAsia="ru-RU"/>
        </w:rPr>
        <w:t>ZX</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ectrum</w:t>
      </w:r>
      <w:r>
        <w:rPr>
          <w:rFonts w:eastAsia="Times New Roman" w:cs="Courier New" w:ascii="Courier New" w:hAnsi="Courier New"/>
          <w:color w:val="000000"/>
          <w:sz w:val="20"/>
          <w:szCs w:val="20"/>
          <w:lang w:eastAsia="ru-RU"/>
        </w:rPr>
        <w:t xml:space="preserve"> начинается с BASIC-загрузчика. При вскрытии первым делом желательно внимательно изучить, что делает basic-часть перед стартом программы в кодах, так как можно наткнуться на любую "ловушку".  Одна из самых распространенных - это подмена  пятибайтной  формы представления числа. Например, если в редакторе бейсика вы видите 'RANDOMIZE USR 4e4' – это еще не значит, что выполняемый код запускается с адреса 40000. Тема известная, но не далеко не всем, потому как в поздних дисковых версиях использовать такие хитрости стало без надобности. Что же представляет из себя в бейсике инструкция 'RAND USR 4e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F9 ;код команды 'RANDOM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C0 ;код 'U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34 ;код символ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65 ;код символа '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здесь может быть и к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имвола 'Е' -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34 ;код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алее располагается пятибайтн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редставления числа 40000 (в hex'е - #9C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E ;так она всегда нач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40 ;поочередно младши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9C ;старший байты числа #9C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FB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пробуйте  обнулить байты #40 и #9C. Из бейсика будет по прежнему ви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e4', а действительный адресс старта поменяется на нулевой. Можете  запустить – будет обнуление памяти компьютера ;) После замены ни в коем случае не редактируйте инструкцию прямо из бейсика - при вводе строки  символьная форма копируется в пятибайтную форму! Если любое число в бейсике представлено без функции VAL "", то оно обязательно имеет пятибайтную форму представления числа. Та же форма располагается и после функции BIN. И еще: попробуйте в приведенном примере перед кодом функции 'USR' в заранее зарезвервированный пробел (#20) поместить #0E. А далее поэкспериментируйте _СИМВОЛЬНОЙ_ формой представления числа и понаблюдайте за результатом из  самого бейсика. Это, кстати, еще один "фокус", с помошью которого можно было обманывать некоторые сторонние просмоторщики бей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Не помню точно: то ли </w:t>
      </w:r>
      <w:r>
        <w:rPr>
          <w:rFonts w:eastAsia="Times New Roman" w:cs="Courier New" w:ascii="Courier New" w:hAnsi="Courier New"/>
          <w:i/>
          <w:color w:val="000000"/>
          <w:sz w:val="20"/>
          <w:szCs w:val="20"/>
          <w:lang w:val="en-US" w:eastAsia="ru-RU"/>
        </w:rPr>
        <w:t>BestView</w:t>
      </w:r>
      <w:r>
        <w:rPr>
          <w:rFonts w:eastAsia="Times New Roman" w:cs="Courier New" w:ascii="Courier New" w:hAnsi="Courier New"/>
          <w:i/>
          <w:color w:val="000000"/>
          <w:sz w:val="20"/>
          <w:szCs w:val="20"/>
          <w:lang w:eastAsia="ru-RU"/>
        </w:rPr>
        <w:t xml:space="preserve">, то ли Шалаевский Диск Доктор так обманывался. Если товарищ </w:t>
      </w:r>
      <w:r>
        <w:rPr>
          <w:rFonts w:eastAsia="Times New Roman" w:cs="Courier New" w:ascii="Courier New" w:hAnsi="Courier New"/>
          <w:i/>
          <w:color w:val="000000"/>
          <w:sz w:val="20"/>
          <w:szCs w:val="20"/>
          <w:lang w:val="en-US" w:eastAsia="ru-RU"/>
        </w:rPr>
        <w:t>AAA</w:t>
      </w:r>
      <w:r>
        <w:rPr>
          <w:rFonts w:eastAsia="Times New Roman" w:cs="Courier New" w:ascii="Courier New" w:hAnsi="Courier New"/>
          <w:i/>
          <w:color w:val="000000"/>
          <w:sz w:val="20"/>
          <w:szCs w:val="20"/>
          <w:lang w:eastAsia="ru-RU"/>
        </w:rPr>
        <w:t xml:space="preserve"> считал мой 5,25” хлам, то где то в интернете вы найдете всевозможные адоптации к </w:t>
      </w:r>
      <w:r>
        <w:rPr>
          <w:rFonts w:eastAsia="Times New Roman" w:cs="Courier New" w:ascii="Courier New" w:hAnsi="Courier New"/>
          <w:i/>
          <w:color w:val="000000"/>
          <w:sz w:val="20"/>
          <w:szCs w:val="20"/>
          <w:lang w:val="en-US" w:eastAsia="ru-RU"/>
        </w:rPr>
        <w:t>TR</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DOS</w:t>
      </w:r>
      <w:r>
        <w:rPr>
          <w:rFonts w:eastAsia="Times New Roman" w:cs="Courier New" w:ascii="Courier New" w:hAnsi="Courier New"/>
          <w:i/>
          <w:color w:val="000000"/>
          <w:sz w:val="20"/>
          <w:szCs w:val="20"/>
          <w:lang w:eastAsia="ru-RU"/>
        </w:rPr>
        <w:t>, подписанные как “</w:t>
      </w:r>
      <w:r>
        <w:rPr>
          <w:rFonts w:eastAsia="Times New Roman" w:cs="Courier New" w:ascii="Courier New" w:hAnsi="Courier New"/>
          <w:i/>
          <w:color w:val="000000"/>
          <w:sz w:val="20"/>
          <w:szCs w:val="20"/>
          <w:lang w:val="en-US" w:eastAsia="ru-RU"/>
        </w:rPr>
        <w:t>Cracked</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by</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beer</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drunker</w:t>
      </w:r>
      <w:r>
        <w:rPr>
          <w:rFonts w:eastAsia="Times New Roman" w:cs="Courier New" w:ascii="Courier New" w:hAnsi="Courier New"/>
          <w:i/>
          <w:color w:val="000000"/>
          <w:sz w:val="20"/>
          <w:szCs w:val="20"/>
          <w:lang w:eastAsia="ru-RU"/>
        </w:rPr>
        <w:t xml:space="preserve"> @</w:t>
      </w:r>
      <w:r>
        <w:rPr>
          <w:rFonts w:eastAsia="Times New Roman" w:cs="Courier New" w:ascii="Courier New" w:hAnsi="Courier New"/>
          <w:i/>
          <w:color w:val="000000"/>
          <w:sz w:val="20"/>
          <w:szCs w:val="20"/>
          <w:lang w:val="en-US" w:eastAsia="ru-RU"/>
        </w:rPr>
        <w:t>lx</w:t>
      </w:r>
      <w:r>
        <w:rPr>
          <w:rFonts w:eastAsia="Times New Roman" w:cs="Courier New" w:ascii="Courier New" w:hAnsi="Courier New"/>
          <w:i/>
          <w:color w:val="000000"/>
          <w:sz w:val="20"/>
          <w:szCs w:val="20"/>
          <w:lang w:eastAsia="ru-RU"/>
        </w:rPr>
        <w:t>”, которые я делал исключительно для себя и коллекции. Пару раз я такое проделы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так, в бейсик интерпретации символьное представление чисел может не  соответствовать пятибайтному. Для примера изучим загрузчик фирменной версии    игры '</w:t>
      </w:r>
      <w:r>
        <w:rPr>
          <w:rFonts w:eastAsia="Times New Roman" w:cs="Courier New" w:ascii="Courier New" w:hAnsi="Courier New"/>
          <w:color w:val="000000"/>
          <w:sz w:val="20"/>
          <w:szCs w:val="20"/>
          <w:lang w:val="en-US" w:eastAsia="ru-RU"/>
        </w:rPr>
        <w:t>Popey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Alternativ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imited</w:t>
      </w:r>
      <w:r>
        <w:rPr>
          <w:rFonts w:eastAsia="Times New Roman" w:cs="Courier New" w:ascii="Courier New" w:hAnsi="Courier New"/>
          <w:color w:val="000000"/>
          <w:sz w:val="20"/>
          <w:szCs w:val="20"/>
          <w:lang w:eastAsia="ru-RU"/>
        </w:rPr>
        <w:t xml:space="preserve"> '19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popeye1.s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сле первичной обработки бейсик загрузчик этой игры выглядел следующим обрзом (в круглых скобках - значения чисел взятые из пятибайтн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0 POKE 23693 (23693.1), 18 (1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Значения дробные, но данном случае интерпретатор все равно "обрубает" дробную часть по аналогии с функцией '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BORDER 2 (2): POKE 23624 (23624.1),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18.1): CLEAR 25999 (255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Обратите внимание на параметр для оператора 'CLE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13 (23613.1), 6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14 (23614.1), 4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Здесь меняется значение системной переменной 'err_sp' и, таким образом, активизировалась своеобразная защита от 'BRE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41 (23414.1), 172 (22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KE 23642 (23415.1), 79 (3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добных операторов 'POKE' там около 30: с их помощью формируентся небольшой  загрузчик в кодах, который запускался последним оператором этой ст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RINT USR 1366 (2341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По всей видимости, Число 1366 выбрано исключительно для обмана - под этим адресом находится подпрограмма загрузки файлов с ленты без заголовка (без </w:t>
      </w:r>
      <w:r>
        <w:rPr>
          <w:rFonts w:eastAsia="Times New Roman" w:cs="Courier New" w:ascii="Courier New" w:hAnsi="Courier New"/>
          <w:color w:val="000000"/>
          <w:sz w:val="20"/>
          <w:szCs w:val="20"/>
          <w:lang w:val="en-US" w:eastAsia="ru-RU"/>
        </w:rPr>
        <w:t>header</w:t>
      </w:r>
      <w:r>
        <w:rPr>
          <w:rFonts w:eastAsia="Times New Roman" w:cs="Courier New" w:ascii="Courier New" w:hAnsi="Courier New"/>
          <w:color w:val="000000"/>
          <w:sz w:val="20"/>
          <w:szCs w:val="20"/>
          <w:lang w:eastAsia="ru-RU"/>
        </w:rPr>
        <w:t>). Но если посмотреть на пятибайтную форму, вы найдете настоящий адрес старта - 23414, т. е. адрес уже сформированного операторами POKE загрузчика в кодах. И, наконец, последние две строки этого загрузчика, представлящие для нас, разве что, только историческую ц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0 </w:t>
      </w:r>
      <w:r>
        <w:rPr>
          <w:rFonts w:eastAsia="Times New Roman" w:cs="Courier New" w:ascii="Courier New" w:hAnsi="Courier New"/>
          <w:color w:val="000000"/>
          <w:sz w:val="20"/>
          <w:szCs w:val="20"/>
          <w:lang w:val="en-US" w:eastAsia="ru-RU"/>
        </w:rPr>
        <w:t>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OLORE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OMPUTE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AT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EEK FURTHER FOR DETAI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0 REM PHONE (0799) 87752 FOR A B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RPRISE ! </w:t>
      </w:r>
      <w:r>
        <w:rPr>
          <w:rFonts w:eastAsia="Times New Roman" w:cs="Courier New" w:ascii="Courier New" w:hAnsi="Courier New"/>
          <w:color w:val="000000"/>
          <w:sz w:val="20"/>
          <w:szCs w:val="20"/>
          <w:lang w:eastAsia="ru-RU"/>
        </w:rPr>
        <w:t>(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алее небольшой сформированный загрузчик в кодах загружал заставку и запус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ледующий загрузчик, расположенный прямо внутри заставки в экранной области  (прикрыт атрибутами  и находился с адреса #4000). Загрузчик в экранной области загружал следующий (уже "заксоренный"), после чего переходил к адресу  #57E1, где распологалась сама "ксорка" (тоже прикрытая атрибутами). Выглядела она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7E1 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5CB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5CB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JNZ #57E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Уловка заключалась еще и в том, что каждый байт "ксорится" со зна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таршего байта системной переменной 'ramtop' (#5CB3) и со значением млад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байта системной переменной 'p_ramt'. Потому и важно не трогать параметры инструкции </w:t>
      </w:r>
      <w:r>
        <w:rPr>
          <w:rFonts w:eastAsia="Times New Roman" w:cs="Courier New" w:ascii="Courier New" w:hAnsi="Courier New"/>
          <w:color w:val="000000"/>
          <w:sz w:val="20"/>
          <w:szCs w:val="20"/>
          <w:lang w:val="en-US" w:eastAsia="ru-RU"/>
        </w:rPr>
        <w:t>CLEAR</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ще один любоптытный загрузчик я нашел в игре 'Cliff Hanger' (крэк 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atansoft'</w:t>
      </w:r>
      <w:r>
        <w:rPr>
          <w:rFonts w:eastAsia="Times New Roman" w:cs="Courier New" w:ascii="Courier New" w:hAnsi="Courier New"/>
          <w:color w:val="000000"/>
          <w:sz w:val="20"/>
          <w:szCs w:val="20"/>
          <w:lang w:eastAsia="ru-RU"/>
        </w:rPr>
        <w:t>а</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10 BORDER 0: INK 0: PAPER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KE 23624,5: CLS: RANDOMIZE US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PEEK 23627+256*PEEK 23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братите внимание на 'POKE 23624,5' для смены атрибутов в служебн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крана – это ловушка, в чем вы убедитесь ниже. Кодовая часть загрузчика помещена в области переменных бейсик программы. Адрес э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области задается системной переменной 'vars' (23627-23628). Оттуда осуществляется старт программы в кодах, которыя при беглом просмотре выглядит очочень не понятно и больше похоже на “мус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Но прежде чем я раскрою все секреты 'Cliff Hanger' стоит учесть еще одну тонкость: после старта из бейсика  подпрограммы в кодах за счет функции  'USR' в регистре BC находится адрес, откуда был запущен этот код. У мепя есть подозрение, что управление передается по команде 'RET'. Проверить можно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I     ;запрещаем прерывания для того, чтобы оно не пришло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мандами 'DEC SP' и преждевременно не затерло содержимое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уменьшаем адрес указателя стека на 2, т. к. нам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 извлечь уже снятое со стека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HL ;получаем в HL тот самый адрес ст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Теперь кодовая часть загрузчика </w:t>
      </w:r>
      <w:r>
        <w:rPr>
          <w:rFonts w:eastAsia="Times New Roman" w:cs="Courier New" w:ascii="Courier New" w:hAnsi="Courier New"/>
          <w:color w:val="000000"/>
          <w:sz w:val="20"/>
          <w:szCs w:val="20"/>
          <w:lang w:val="en-US" w:eastAsia="ru-RU"/>
        </w:rPr>
        <w:t>Clif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anger</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29  LD A,A        ;Префикс #7F, с ко торого нач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ласть переменных бейсик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 него и стартуем из бейсика (BC=#5D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SP,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         ;</w:t>
      </w:r>
      <w:r>
        <w:rPr>
          <w:rFonts w:eastAsia="Times New Roman" w:cs="Courier New" w:ascii="Courier New" w:hAnsi="Courier New"/>
          <w:color w:val="000000"/>
          <w:sz w:val="20"/>
          <w:szCs w:val="20"/>
          <w:lang w:eastAsia="ru-RU"/>
        </w:rPr>
        <w:t>Сбр</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сываем</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фла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Carry', чтобы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ALL C,#3186  ;выполнялся э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ызов исключи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ля запудривания мозг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A        ;Это тоже л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B        ;"отвлека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H        ;манев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Это чтобы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нормальный код 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было похо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JP C,#0C25    ;Эти переходы после </w:t>
      </w:r>
      <w:r>
        <w:rPr>
          <w:rFonts w:eastAsia="Times New Roman" w:cs="Courier New" w:ascii="Courier New" w:hAnsi="Courier New"/>
          <w:color w:val="000000"/>
          <w:sz w:val="20"/>
          <w:szCs w:val="20"/>
          <w:lang w:val="en-US" w:eastAsia="ru-RU"/>
        </w:rPr>
        <w:t>AN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C,#0556    ;так же не выпол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X,A       ;LX - младший реги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ары IX. Это "недокументиров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манда Z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X</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HX</w:t>
      </w:r>
      <w:r>
        <w:rPr>
          <w:rFonts w:eastAsia="Times New Roman" w:cs="Courier New" w:ascii="Courier New" w:hAnsi="Courier New"/>
          <w:color w:val="000000"/>
          <w:sz w:val="20"/>
          <w:szCs w:val="20"/>
          <w:lang w:eastAsia="ru-RU"/>
        </w:rPr>
        <w:t xml:space="preserve"> - старший регистр пары </w:t>
      </w:r>
      <w:r>
        <w:rPr>
          <w:rFonts w:eastAsia="Times New Roman" w:cs="Courier New" w:ascii="Courier New" w:hAnsi="Courier New"/>
          <w:color w:val="000000"/>
          <w:sz w:val="20"/>
          <w:szCs w:val="20"/>
          <w:lang w:val="en-US" w:eastAsia="ru-RU"/>
        </w:rPr>
        <w:t>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03D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P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HL,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1C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E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F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E,#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D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5D7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ND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USH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POP IX        ;Резльтатом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этих манипуляций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регистрами и стеком будут параметры для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X=#5D7D, HL=#5D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FD70, BC=#027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P)=#FD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SP-2)=#5D7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5D7D  LD A,(#5D8C)  ;</w:t>
      </w:r>
      <w:r>
        <w:rPr>
          <w:rFonts w:eastAsia="Times New Roman" w:cs="Courier New" w:ascii="Courier New" w:hAnsi="Courier New"/>
          <w:color w:val="000000"/>
          <w:sz w:val="20"/>
          <w:szCs w:val="20"/>
          <w:lang w:eastAsia="ru-RU"/>
        </w:rPr>
        <w:t>Адрес</w:t>
      </w:r>
      <w:r>
        <w:rPr>
          <w:rFonts w:eastAsia="Times New Roman" w:cs="Courier New" w:ascii="Courier New" w:hAnsi="Courier New"/>
          <w:color w:val="000000"/>
          <w:sz w:val="20"/>
          <w:szCs w:val="20"/>
          <w:lang w:val="en-US" w:eastAsia="ru-RU"/>
        </w:rPr>
        <w:t xml:space="preserve"> #5D8C </w:t>
      </w:r>
      <w:r>
        <w:rPr>
          <w:rFonts w:eastAsia="Times New Roman" w:cs="Courier New" w:ascii="Courier New" w:hAnsi="Courier New"/>
          <w:color w:val="000000"/>
          <w:sz w:val="20"/>
          <w:szCs w:val="20"/>
          <w:lang w:eastAsia="ru-RU"/>
        </w:rPr>
        <w:t>выб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не случ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Вот, собственно,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         ;сама ксорка,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         ;бавленная" вся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     ;"мусором" наподоб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э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        ;кома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I           ;Факт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DE),(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Если  в  результа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ыполнения э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манды BC=0,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флаг P/V сбрасывается (условие п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хода PO), иначе: </w:t>
      </w:r>
      <w:r>
        <w:rPr>
          <w:rFonts w:eastAsia="Times New Roman" w:cs="Courier New" w:ascii="Courier New" w:hAnsi="Courier New"/>
          <w:color w:val="000000"/>
          <w:sz w:val="20"/>
          <w:szCs w:val="20"/>
          <w:lang w:val="en-US" w:eastAsia="ru-RU"/>
        </w:rPr>
        <w:t>P</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V</w:t>
      </w:r>
      <w:r>
        <w:rPr>
          <w:rFonts w:eastAsia="Times New Roman" w:cs="Courier New" w:ascii="Courier New" w:hAnsi="Courier New"/>
          <w:color w:val="000000"/>
          <w:sz w:val="20"/>
          <w:szCs w:val="20"/>
          <w:lang w:eastAsia="ru-RU"/>
        </w:rPr>
        <w:t xml:space="preserve">=1 (условие </w:t>
      </w:r>
      <w:r>
        <w:rPr>
          <w:rFonts w:eastAsia="Times New Roman" w:cs="Courier New" w:ascii="Courier New" w:hAnsi="Courier New"/>
          <w:color w:val="000000"/>
          <w:sz w:val="20"/>
          <w:szCs w:val="20"/>
          <w:lang w:val="en-US" w:eastAsia="ru-RU"/>
        </w:rPr>
        <w:t>PE</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5D8C  RET PO        ;По завершению вы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сорки (BC=0) выполняется выход по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т.е. по адресу #FD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Дважды уменьш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steck point'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ого, чтобы значение по (SP-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можно было снять по  команде 'RET 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 PE        ;При помощи этой команды органи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воеобразный цикл: если BC&gt;0,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 по адресу #5D7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сле чего расксоренная область перекидывалась в адрес #FD70, где находился вывод уже заранее нарисованной надписи "Cracked by Satansoft" (банально “спрайтом”). После чего - переход к адресу #FE2E, где располаг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FE27 LD A,B       ;Эта часть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A       ;никакой роли не игр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RCA         ;стандартный, отвле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1        ; внимание "мус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I           ;"Лишний раз не помешает", - подумал Satansof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A        ;А вот и эта О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001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FE3B AD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JNZ #FE3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JR NZ,#FE3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5B00),A ;В регистре A должно быть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Эта подпрограмма считала контрольную сумму экранной области и проверяла не только целостность уже выведенной надписи "Cracked by Satansoft", но и установленные атрибуты. Помните про оператор 'POKE 23624,5' в самом бейсике?  Подсчет контрольной суммы использовался в следующей ксорке</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зд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L</w:t>
      </w:r>
      <w:r>
        <w:rPr>
          <w:rFonts w:eastAsia="Times New Roman" w:cs="Courier New" w:ascii="Courier New" w:hAnsi="Courier New"/>
          <w:color w:val="000000"/>
          <w:sz w:val="20"/>
          <w:szCs w:val="20"/>
          <w:lang w:eastAsia="ru-RU"/>
        </w:rPr>
        <w:t xml:space="preserve">      ;т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ND A       ;м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RA         ;раз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RA         ;"мус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FE6C ;задание адреса п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что еще заксор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E,#5E5F  ;Задание адреса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ерехода в цикле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DE      ;Кидаем этот адрес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E,0      ;По команде 'LDI' для выноса моз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удем перекидывать данные в ПЗ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C,#0118  ;длина заксоре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E5F LD A,(#5B00) ;Извлекаем контрольную сумму и использу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ее для расксоривания _каждого бай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Сама ксорка пох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A       ;</w:t>
      </w:r>
      <w:r>
        <w:rPr>
          <w:rFonts w:eastAsia="Times New Roman" w:cs="Courier New" w:ascii="Courier New" w:hAnsi="Courier New"/>
          <w:color w:val="000000"/>
          <w:sz w:val="20"/>
          <w:szCs w:val="20"/>
          <w:lang w:eastAsia="ru-RU"/>
        </w:rPr>
        <w:t>н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редыдущ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RET 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N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FE6C  RET          ;Отсюда начин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заксоренная обл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Но и это была не последняя ксорка – после нее парочка попроще. Они используются для раскодирования загружаемых файлов. Было забавно забавно наблюдать, как заксоренная заставка в виде “цветного фарша” грузится сразу в экранную область, после чего шустро декодируется. Есть и</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еще один интересный мо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I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ALL #FE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B</w:t>
      </w:r>
      <w:r>
        <w:rPr>
          <w:rFonts w:eastAsia="Times New Roman" w:cs="Courier New" w:ascii="Courier New" w:hAnsi="Courier New"/>
          <w:color w:val="000000"/>
          <w:sz w:val="20"/>
          <w:szCs w:val="20"/>
          <w:lang w:eastAsia="ru-RU"/>
        </w:rPr>
        <w:t>спользуется для "отлавливания" пилот-тона, чтобы бордюр в паузах между блоками не морг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ернемся в 1984 год и первым защитам. Популярность 8-битных платформ растет, расширяется рынок ПО. На смену простым защитам приходят более серьез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акими защитами уже оснащаются десятки и даже сотни игровых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eastAsia="ru-RU"/>
        </w:rPr>
        <w:t>Хитрости, использованные в них по тем временам просто так и феномен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Не помню точно, был ли в то время </w:t>
      </w:r>
      <w:r>
        <w:rPr>
          <w:rFonts w:eastAsia="Times New Roman" w:cs="Courier New" w:ascii="Courier New" w:hAnsi="Courier New"/>
          <w:i/>
          <w:color w:val="000000"/>
          <w:sz w:val="20"/>
          <w:szCs w:val="20"/>
          <w:lang w:val="en-US" w:eastAsia="ru-RU"/>
        </w:rPr>
        <w:t>MONS</w:t>
      </w:r>
      <w:r>
        <w:rPr>
          <w:rFonts w:eastAsia="Times New Roman" w:cs="Courier New" w:ascii="Courier New" w:hAnsi="Courier New"/>
          <w:i/>
          <w:color w:val="000000"/>
          <w:sz w:val="20"/>
          <w:szCs w:val="20"/>
          <w:lang w:eastAsia="ru-RU"/>
        </w:rPr>
        <w:t xml:space="preserve">, но технически он слишком слаб для таких защит. Хотя бы потому что при трассировке не эмулирует правильное изменение регистра </w:t>
      </w:r>
      <w:r>
        <w:rPr>
          <w:rFonts w:eastAsia="Times New Roman" w:cs="Courier New" w:ascii="Courier New" w:hAnsi="Courier New"/>
          <w:i/>
          <w:color w:val="000000"/>
          <w:sz w:val="20"/>
          <w:szCs w:val="20"/>
          <w:lang w:val="en-US" w:eastAsia="ru-RU"/>
        </w:rPr>
        <w:t>R</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Softlock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жалуй, одна из первых защит на  Спектруме. Появилась в 1984. Авторы, судя по всему, 'Firebird software'. Среди игр, защищенных ею обнаруж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Ho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uneston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ylu</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ike</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ANAD</w:t>
      </w:r>
      <w:r>
        <w:rPr>
          <w:rFonts w:eastAsia="Times New Roman" w:cs="Courier New" w:ascii="Courier New" w:hAnsi="Courier New"/>
          <w:color w:val="000000"/>
          <w:sz w:val="20"/>
          <w:szCs w:val="20"/>
          <w:lang w:eastAsia="ru-RU"/>
        </w:rPr>
        <w:t xml:space="preserve">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Hot</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asputin</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demo</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знутри  'softlock' выглядела более, чем забавно. Фрагмент, с которого начиналась ее кодов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Взято из игры 'Cy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70 LD IY,A     ;Старт с это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Извлекаем адрес ста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5D70) из с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BC      ;в регистр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     ;"Забиваем" его ну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HL     ;чтобы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OP IX      ;при останове програ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мы нельзя было извл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2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X,#40   ;Теперь IX=#4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LA A       ;А=#5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82 LD D,(IX+0) ;Берем кажд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E,(IX+1) ;из обасти адресу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IX      ;регистром IX и склады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IX      ;его с HL. Так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ADD HL,DE   ;образом, подсчитыва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двухбайтную контрольную сумму экра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ласти (где уже из бейсика устано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атрибуты и выведена надпись 'LOADING'),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так же области #5B00...#5C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Поэтому, запуск этой программы со 128к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ез предварительного 'USR 0') не 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P HX       ;Сравниваем с аккамуля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NZ,#5D82 ;если равно то завершаем цикл, иначе - зан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EX DE,HL    ;Теперь в регистре D</w:t>
      </w:r>
      <w:r>
        <w:rPr>
          <w:rFonts w:eastAsia="Times New Roman" w:cs="Courier New" w:ascii="Courier New" w:hAnsi="Courier New"/>
          <w:color w:val="000000"/>
          <w:sz w:val="20"/>
          <w:szCs w:val="20"/>
          <w:lang w:val="en-US" w:eastAsia="ru-RU"/>
        </w:rPr>
        <w:t>E</w:t>
      </w:r>
      <w:r>
        <w:rPr>
          <w:rFonts w:eastAsia="Times New Roman" w:cs="Courier New" w:ascii="Courier New" w:hAnsi="Courier New"/>
          <w:color w:val="000000"/>
          <w:sz w:val="20"/>
          <w:szCs w:val="20"/>
          <w:lang w:eastAsia="ru-RU"/>
        </w:rPr>
        <w:t xml:space="preserve"> находится подсчита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онтрольная сумма. Для 'Cylu'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будет равна #369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03D ;С адреса старта кодовой части (#5D70) 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мещением в #3D байт находится заксор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область. Для 'Cylu' он равен #5D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DD HL,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X,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5D9B LD LX,C     ;Эта команда без префикса #DD выглядит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C'. На эту команду далее будет зацик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тело</w:t>
      </w: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 xml:space="preserve">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C,#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CP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DAD ADC A,A     ;Эти два байта уже по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HL      ;первого выполне ксорки по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на команду 'JR NZ,#5D9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сле чего часть загрузчика переносилась в область #FF00, где располагалась еще одна небольшая и сравнительно простая ксорка и малопонятная подпрограмма загрузки. Она загружала один очень длинный файл без заголовка в turbo формате  в несколько разных областей памяти, и после загрузки очередного такого фрагмента загрузчик модифицировался и усложнялся. После часть подпрограммы загрузки под адресом #5B00  превращалась в ксорку. В 'Cylu' она имела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B00 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F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EE4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FFB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8CA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IX,#5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w:t>
      </w:r>
      <w:r>
        <w:rPr>
          <w:rFonts w:eastAsia="Times New Roman" w:cs="Courier New" w:ascii="Courier New" w:hAnsi="Courier New"/>
          <w:color w:val="000000"/>
          <w:sz w:val="20"/>
          <w:szCs w:val="20"/>
          <w:lang w:val="en-US" w:eastAsia="ru-RU"/>
        </w:rPr>
        <w:t>B</w:t>
      </w:r>
      <w:r>
        <w:rPr>
          <w:rFonts w:eastAsia="Times New Roman" w:cs="Courier New" w:ascii="Courier New" w:hAnsi="Courier New"/>
          <w:color w:val="000000"/>
          <w:sz w:val="20"/>
          <w:szCs w:val="20"/>
          <w:lang w:eastAsia="ru-RU"/>
        </w:rPr>
        <w:t xml:space="preserve">14 </w:t>
      </w:r>
      <w:r>
        <w:rPr>
          <w:rFonts w:eastAsia="Times New Roman" w:cs="Courier New" w:ascii="Courier New" w:hAnsi="Courier New"/>
          <w:color w:val="000000"/>
          <w:sz w:val="20"/>
          <w:szCs w:val="20"/>
          <w:lang w:val="en-US" w:eastAsia="ru-RU"/>
        </w:rPr>
        <w:t>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HL</w:t>
      </w:r>
      <w:r>
        <w:rPr>
          <w:rFonts w:eastAsia="Times New Roman" w:cs="Courier New" w:ascii="Courier New" w:hAnsi="Courier New"/>
          <w:color w:val="000000"/>
          <w:sz w:val="20"/>
          <w:szCs w:val="20"/>
          <w:lang w:eastAsia="ru-RU"/>
        </w:rPr>
        <w:t>)   ;Отсюда начинается “тело”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UB (IX+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Y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L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XOR Y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B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I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H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L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5B2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X,#5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5B2C LD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JR NZ,#5B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ксорка не только декодировала большую память, но и в некоторых играх в качестве “ключа” раскодировки использовала ПЗУ. Вот почему многие игры игры (в том числе и 'Cylu') корректно работали только с оригинальной 48k прошивкой ПЗУ. Кстати, по-поводу 'Cylu': когда я делал ее релиз я обнаружил на ее заставке спрятаного под атрибутами мужика с бутыл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cylu.</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В моем </w:t>
      </w:r>
      <w:r>
        <w:rPr>
          <w:rFonts w:eastAsia="Times New Roman" w:cs="Courier New" w:ascii="Courier New" w:hAnsi="Courier New"/>
          <w:color w:val="000000"/>
          <w:sz w:val="20"/>
          <w:szCs w:val="20"/>
          <w:lang w:val="en-US" w:eastAsia="ru-RU"/>
        </w:rPr>
        <w:t>crack</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e</w:t>
      </w:r>
      <w:r>
        <w:rPr>
          <w:rFonts w:eastAsia="Times New Roman" w:cs="Courier New" w:ascii="Courier New" w:hAnsi="Courier New"/>
          <w:color w:val="000000"/>
          <w:sz w:val="20"/>
          <w:szCs w:val="20"/>
          <w:lang w:eastAsia="ru-RU"/>
        </w:rPr>
        <w:t xml:space="preserve"> во время загрузки удерживайте </w:t>
      </w:r>
      <w:r>
        <w:rPr>
          <w:rFonts w:eastAsia="Times New Roman" w:cs="Courier New" w:ascii="Courier New" w:hAnsi="Courier New"/>
          <w:color w:val="000000"/>
          <w:sz w:val="20"/>
          <w:szCs w:val="20"/>
          <w:lang w:val="en-US" w:eastAsia="ru-RU"/>
        </w:rPr>
        <w:t>Enter</w:t>
      </w:r>
      <w:r>
        <w:rPr>
          <w:rFonts w:eastAsia="Times New Roman" w:cs="Courier New" w:ascii="Courier New" w:hAnsi="Courier New"/>
          <w:color w:val="000000"/>
          <w:sz w:val="20"/>
          <w:szCs w:val="20"/>
          <w:lang w:eastAsia="ru-RU"/>
        </w:rPr>
        <w:t>] кнопку 'enter'. Так же загадкой осталась и надпись 'Look out for Cylu 2', появлявшаяся при прохождении первой части. По всей видимости, игра так и не вышла. И еще забавный фрагмент её загрузчика, заметающий все следы и ксор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B30 LD HL,#7B0C ;адрес старт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E,#5B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BC,#00FF ;Впринципе, здесь могло бы быть и #F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SP,#5FB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HL     ;заносим адрес старта игры в ст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HL,#5B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9    ;</w:t>
      </w:r>
      <w:r>
        <w:rPr>
          <w:rFonts w:eastAsia="Times New Roman" w:cs="Courier New" w:ascii="Courier New" w:hAnsi="Courier New"/>
          <w:color w:val="000000"/>
          <w:sz w:val="20"/>
          <w:szCs w:val="20"/>
          <w:lang w:eastAsia="ru-RU"/>
        </w:rPr>
        <w:t>код</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команды</w:t>
      </w:r>
      <w:r>
        <w:rPr>
          <w:rFonts w:eastAsia="Times New Roman" w:cs="Courier New" w:ascii="Courier New" w:hAnsi="Courier New"/>
          <w:color w:val="000000"/>
          <w:sz w:val="20"/>
          <w:szCs w:val="20"/>
          <w:lang w:val="en-US" w:eastAsia="ru-RU"/>
        </w:rPr>
        <w:t xml:space="preserve"> '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NOP         ;Далее там было что-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RET         ;вроде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оманда 'LDIR', состоящая из дв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Байт (префикса #ED и кода команды 'OR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0), после выполнения данного фрагмента приймет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YTE1 R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YTE2 OR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Если команда 'LDIR' “перекроет” сама себя, то успеет смениться только её первый байт, на чем выполнение </w:t>
      </w:r>
      <w:r>
        <w:rPr>
          <w:rFonts w:eastAsia="Times New Roman" w:cs="Courier New" w:ascii="Courier New" w:hAnsi="Courier New"/>
          <w:color w:val="000000"/>
          <w:sz w:val="20"/>
          <w:szCs w:val="20"/>
          <w:lang w:val="en-US" w:eastAsia="ru-RU"/>
        </w:rPr>
        <w:t>LDIR</w:t>
      </w:r>
      <w:r>
        <w:rPr>
          <w:rFonts w:eastAsia="Times New Roman" w:cs="Courier New" w:ascii="Courier New" w:hAnsi="Courier New"/>
          <w:color w:val="000000"/>
          <w:sz w:val="20"/>
          <w:szCs w:val="20"/>
          <w:lang w:eastAsia="ru-RU"/>
        </w:rPr>
        <w:t xml:space="preserve"> прервется. Не важно сколько было в регистре </w:t>
      </w:r>
      <w:r>
        <w:rPr>
          <w:rFonts w:eastAsia="Times New Roman" w:cs="Courier New" w:ascii="Courier New" w:hAnsi="Courier New"/>
          <w:color w:val="000000"/>
          <w:sz w:val="20"/>
          <w:szCs w:val="20"/>
          <w:lang w:val="en-US" w:eastAsia="ru-RU"/>
        </w:rPr>
        <w:t>B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разу же после ее вынужденного завершения 'LDIR' вместо префикса #ED выполняется команда 'RET'. В нашем случае в стеке уже находится адрес старта игры. И еще поставленная после 'LDIR' точка останова (breakpoint)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STS'е не сработает, а при больших значениях может накрыть и “резидент” самого дебагг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И еще: поскольку выполнение команды было прервано её заменой регистр BC не будет равен нулю, а содержит количество _оставшихся_ неизмененных байт. HL  равен адресу первого (уже измененного) байта команды 'LDIR', DE – равен адресу второго (#B0). При некорректной трассировке </w:t>
      </w:r>
      <w:r>
        <w:rPr>
          <w:rFonts w:eastAsia="Times New Roman" w:cs="Courier New" w:ascii="Courier New" w:hAnsi="Courier New"/>
          <w:color w:val="000000"/>
          <w:sz w:val="20"/>
          <w:szCs w:val="20"/>
          <w:lang w:val="en-US" w:eastAsia="ru-RU"/>
        </w:rPr>
        <w:t>R</w:t>
      </w:r>
      <w:r>
        <w:rPr>
          <w:rFonts w:eastAsia="Times New Roman" w:cs="Courier New" w:ascii="Courier New" w:hAnsi="Courier New"/>
          <w:color w:val="000000"/>
          <w:sz w:val="20"/>
          <w:szCs w:val="20"/>
          <w:lang w:eastAsia="ru-RU"/>
        </w:rPr>
        <w:t xml:space="preserve"> рассчитывается в одном из 128 случаев рассчитывается неверно. Так же очищать область можно байтом  #18 (код  'JR') – смещением для перехода Будет второй байт команды 'LDIR' - #B0. И, обратите внимание: если очищаем нулем, то </w:t>
      </w:r>
      <w:r>
        <w:rPr>
          <w:rFonts w:eastAsia="Times New Roman" w:cs="Courier New" w:ascii="Courier New" w:hAnsi="Courier New"/>
          <w:color w:val="000000"/>
          <w:sz w:val="20"/>
          <w:szCs w:val="20"/>
          <w:lang w:val="en-US" w:eastAsia="ru-RU"/>
        </w:rPr>
        <w:t>O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w:t>
      </w:r>
      <w:r>
        <w:rPr>
          <w:rFonts w:eastAsia="Times New Roman" w:cs="Courier New" w:ascii="Courier New" w:hAnsi="Courier New"/>
          <w:color w:val="000000"/>
          <w:sz w:val="20"/>
          <w:szCs w:val="20"/>
          <w:lang w:eastAsia="ru-RU"/>
        </w:rPr>
        <w:t xml:space="preserve"> будет выполнена сразу же после стирания команды </w:t>
      </w:r>
      <w:r>
        <w:rPr>
          <w:rFonts w:eastAsia="Times New Roman" w:cs="Courier New" w:ascii="Courier New" w:hAnsi="Courier New"/>
          <w:color w:val="000000"/>
          <w:sz w:val="20"/>
          <w:szCs w:val="20"/>
          <w:lang w:val="en-US" w:eastAsia="ru-RU"/>
        </w:rPr>
        <w:t>LDIR</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Такие трюки, по словам MAV'а, фирменной защите игры '48 утюгов' (Galaxy) применялись чуть ли не на каждом шагу! Там были eще и ксорки используещие почти всю доступную память, но это уже другая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enslok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сходя из моих статистических исследований '</w:t>
      </w:r>
      <w:r>
        <w:rPr>
          <w:rFonts w:eastAsia="Times New Roman" w:cs="Courier New" w:ascii="Courier New" w:hAnsi="Courier New"/>
          <w:color w:val="000000"/>
          <w:sz w:val="20"/>
          <w:szCs w:val="20"/>
          <w:lang w:val="en-US" w:eastAsia="ru-RU"/>
        </w:rPr>
        <w:t>Lenslok</w:t>
      </w:r>
      <w:r>
        <w:rPr>
          <w:rFonts w:eastAsia="Times New Roman" w:cs="Courier New" w:ascii="Courier New" w:hAnsi="Courier New"/>
          <w:color w:val="000000"/>
          <w:sz w:val="20"/>
          <w:szCs w:val="20"/>
          <w:lang w:eastAsia="ru-RU"/>
        </w:rPr>
        <w:t>' появилась в 1984 году и обязана фирме '</w:t>
      </w:r>
      <w:r>
        <w:rPr>
          <w:rFonts w:eastAsia="Times New Roman" w:cs="Courier New" w:ascii="Courier New" w:hAnsi="Courier New"/>
          <w:color w:val="000000"/>
          <w:sz w:val="20"/>
          <w:szCs w:val="20"/>
          <w:lang w:val="en-US" w:eastAsia="ru-RU"/>
        </w:rPr>
        <w:t>Digit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ntegration</w:t>
      </w:r>
      <w:r>
        <w:rPr>
          <w:rFonts w:eastAsia="Times New Roman" w:cs="Courier New" w:ascii="Courier New" w:hAnsi="Courier New"/>
          <w:color w:val="000000"/>
          <w:sz w:val="20"/>
          <w:szCs w:val="20"/>
          <w:lang w:eastAsia="ru-RU"/>
        </w:rPr>
        <w:t>'. После загрузки программ защищенных  Lenslok'ом на экран выводился  специальный код, необходимый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запуска программы, состоящий из 2-3 символов. Прочитать его можно было т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через специальную пленку (линзу) находящуюся в комплекте с кассетой. Для ввода давалось несколько  попыток, в каждой из которых было ограничено время. При неудачном стечении обстоятельств – </w:t>
      </w:r>
      <w:r>
        <w:rPr>
          <w:rFonts w:eastAsia="Times New Roman" w:cs="Courier New" w:ascii="Courier New" w:hAnsi="Courier New"/>
          <w:color w:val="000000"/>
          <w:sz w:val="20"/>
          <w:szCs w:val="20"/>
          <w:lang w:val="en-US" w:eastAsia="ru-RU"/>
        </w:rPr>
        <w:t>USR</w:t>
      </w:r>
      <w:r>
        <w:rPr>
          <w:rFonts w:eastAsia="Times New Roman" w:cs="Courier New" w:ascii="Courier New" w:hAnsi="Courier New"/>
          <w:color w:val="000000"/>
          <w:sz w:val="20"/>
          <w:szCs w:val="20"/>
          <w:lang w:eastAsia="ru-RU"/>
        </w:rPr>
        <w:t xml:space="preserve"> 0 :) На сколько я понимаю, с  загрузкой таких программ проблем практически не было (здесь turboloader'ов я не встречал), но ввести код удавалось не всегда (существенную роль играло расстояние и то, что служило монитором), даже с учетом того, что такие программы всегда сопровождались подробной иинструкцией. Массовые жалобы покупателей  повлекли за собой отказ производителей ПО от её использования. На самом деле, игр с </w:t>
      </w:r>
      <w:r>
        <w:rPr>
          <w:rFonts w:eastAsia="Times New Roman" w:cs="Courier New" w:ascii="Courier New" w:hAnsi="Courier New"/>
          <w:color w:val="000000"/>
          <w:sz w:val="20"/>
          <w:szCs w:val="20"/>
          <w:lang w:val="en-US" w:eastAsia="ru-RU"/>
        </w:rPr>
        <w:t>Lenslok</w:t>
      </w:r>
      <w:r>
        <w:rPr>
          <w:rFonts w:eastAsia="Times New Roman" w:cs="Courier New" w:ascii="Courier New" w:hAnsi="Courier New"/>
          <w:color w:val="000000"/>
          <w:sz w:val="20"/>
          <w:szCs w:val="20"/>
          <w:lang w:eastAsia="ru-RU"/>
        </w:rPr>
        <w:t xml:space="preserve"> было выпущено не много, многие позже переиздавались с другой системой защиты. Например, игра 'Ace' (Cascade Games Ltd. '1986) была выпущена как с </w:t>
      </w:r>
      <w:r>
        <w:rPr>
          <w:rFonts w:eastAsia="Times New Roman" w:cs="Courier New" w:ascii="Courier New" w:hAnsi="Courier New"/>
          <w:color w:val="000000"/>
          <w:sz w:val="20"/>
          <w:szCs w:val="20"/>
          <w:lang w:val="en-US" w:eastAsia="ru-RU"/>
        </w:rPr>
        <w:t>Lenslok</w:t>
      </w:r>
      <w:r>
        <w:rPr>
          <w:rFonts w:eastAsia="Times New Roman" w:cs="Courier New" w:ascii="Courier New" w:hAnsi="Courier New"/>
          <w:color w:val="000000"/>
          <w:sz w:val="20"/>
          <w:szCs w:val="20"/>
          <w:lang w:eastAsia="ru-RU"/>
        </w:rPr>
        <w:t xml:space="preserve">, так и с фирменным </w:t>
      </w:r>
      <w:r>
        <w:rPr>
          <w:rFonts w:eastAsia="Times New Roman" w:cs="Courier New" w:ascii="Courier New" w:hAnsi="Courier New"/>
          <w:color w:val="000000"/>
          <w:sz w:val="20"/>
          <w:szCs w:val="20"/>
          <w:lang w:val="en-US" w:eastAsia="ru-RU"/>
        </w:rPr>
        <w:t>turboloader</w:t>
      </w:r>
      <w:r>
        <w:rPr>
          <w:rFonts w:eastAsia="Times New Roman" w:cs="Courier New" w:ascii="Courier New" w:hAnsi="Courier New"/>
          <w:color w:val="000000"/>
          <w:sz w:val="20"/>
          <w:szCs w:val="20"/>
          <w:lang w:eastAsia="ru-RU"/>
        </w:rPr>
        <w:t>’ом без ввода каких-либо кодов. Последняя оказалась еще и усовершенствованной вплане кода: была реализована поддержка Kempston джойстика, добавлен демонстрационный режим игры и немного улучшенных геймплей, что существенно облегчило управление самолетом. В первой версий игры 'Lenslok' выглядел следующим образом - после загрузки и нажатия "пробел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enslok1.</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лавишами '5' и '8' выбирался нужный  размер окна, в котором требова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разглядеть тстовый код </w:t>
      </w: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OK</w:t>
      </w:r>
      <w:r>
        <w:rPr>
          <w:rFonts w:eastAsia="Times New Roman" w:cs="Courier New" w:ascii="Courier New" w:hAnsi="Courier New"/>
          <w:color w:val="000000"/>
          <w:sz w:val="20"/>
          <w:szCs w:val="20"/>
          <w:lang w:val="en-US" w:eastAsia="ru-RU"/>
        </w:rPr>
        <w:t>”</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enslok2.</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дкорректировав размер для улучшения "читаемости" программа ждала нажатия пробела, после чего запрашивала стартовый к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enslok3.</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од состоял из двух букв и каждый раз генерировался "случайным образом". Давалось  три попытки, на каждую из которых отводилось определен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и  правильном наборе игра запускалась, в противном случае - дав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ще одна последняя попытка. Если неправильно – сброс в бейсик. На самом деле защита снималась элементарно: перед стартовым 'RANDOMIZE USR 27000' нужно добавить 'POKE 28896,24', после чего можно вводить все, что угодно – игра все равно запуст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peedlock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 Speedlock'е слышали многие - эта защита является самой распространенной, потому как около 50-60% фирменных программ снабжалось именно ей. Название, по всей видимости, произошло из принципа действия: все файлы записывались с повышенной скоростю (применялся 'turboloading') и начинались с пилот-тонов разной тональности (так называемые, 'pure tones'), состоящих (в рамках формата .</w:t>
      </w:r>
      <w:r>
        <w:rPr>
          <w:rFonts w:eastAsia="Times New Roman" w:cs="Courier New" w:ascii="Courier New" w:hAnsi="Courier New"/>
          <w:color w:val="000000"/>
          <w:sz w:val="20"/>
          <w:szCs w:val="20"/>
          <w:lang w:val="en-US" w:eastAsia="ru-RU"/>
        </w:rPr>
        <w:t>tzx</w:t>
      </w:r>
      <w:r>
        <w:rPr>
          <w:rFonts w:eastAsia="Times New Roman" w:cs="Courier New" w:ascii="Courier New" w:hAnsi="Courier New"/>
          <w:color w:val="000000"/>
          <w:sz w:val="20"/>
          <w:szCs w:val="20"/>
          <w:lang w:eastAsia="ru-RU"/>
        </w:rPr>
        <w:t>) из последователности звуковых сигналов различной тон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sequence of pulses'). Зачастую такие данные не только нельзя было скопировать всеми существовавшими на тот момент средствами, но иногда даже считать: даже при небольших отклонениях в скорости  перемещения  ленты  программы выдавали сообщения об ошибках (а после нескольких секунд - RST#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Тем не менее, 'Speedlock' не только применялся многими паблишерами ПО, но и время от времени модифицировался. Самая первая версия 'Speedlock protection' появилась в 1984. Ее авторами были David Aubrey Jones и 'DJL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стати, эти люди занимались не только её разработкой но и написанием иг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Death Star Interceptor</w:t>
        <w:tab/>
        <w:t>(c)1985 David Aubrey J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b/>
        <w:tab/>
        <w:t>(c)1986 System 3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laxian       </w:t>
        <w:tab/>
        <w:tab/>
        <w:t>(c)1984 David Aubrey J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roggy         </w:t>
        <w:tab/>
        <w:tab/>
        <w:t>(c)1983 DJL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Z</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Man</w:t>
      </w:r>
      <w:r>
        <w:rPr>
          <w:rFonts w:eastAsia="Times New Roman" w:cs="Courier New" w:ascii="Courier New" w:hAnsi="Courier New"/>
          <w:color w:val="000000"/>
          <w:sz w:val="20"/>
          <w:szCs w:val="20"/>
          <w:lang w:eastAsia="ru-RU"/>
        </w:rPr>
        <w:t xml:space="preserve">          </w:t>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3 </w:t>
      </w:r>
      <w:r>
        <w:rPr>
          <w:rFonts w:eastAsia="Times New Roman" w:cs="Courier New" w:ascii="Courier New" w:hAnsi="Courier New"/>
          <w:color w:val="000000"/>
          <w:sz w:val="20"/>
          <w:szCs w:val="20"/>
          <w:lang w:val="en-US" w:eastAsia="ru-RU"/>
        </w:rPr>
        <w:t>DJ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Если поискать на </w:t>
      </w:r>
      <w:r>
        <w:rPr>
          <w:rFonts w:eastAsia="Times New Roman" w:cs="Courier New" w:ascii="Courier New" w:hAnsi="Courier New"/>
          <w:color w:val="000000"/>
          <w:sz w:val="20"/>
          <w:szCs w:val="20"/>
          <w:lang w:val="en-US" w:eastAsia="ru-RU"/>
        </w:rPr>
        <w:t>worldofspectrum</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org</w:t>
      </w:r>
      <w:r>
        <w:rPr>
          <w:rFonts w:eastAsia="Times New Roman" w:cs="Courier New" w:ascii="Courier New" w:hAnsi="Courier New"/>
          <w:color w:val="000000"/>
          <w:sz w:val="20"/>
          <w:szCs w:val="20"/>
          <w:lang w:eastAsia="ru-RU"/>
        </w:rPr>
        <w:t xml:space="preserve"> то можно отыскать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реди игр защищенных первой версией Speedlock'а можно встретить несколько  модификаций этой версии, но вцелом, все они отличиются несущественно и построены на одних и тех же принципах. Описать все гениальные для 1984 года хитрости не хватило бы даже нескольких статей. Рассмотрим лишь наиболее интересные и общие моменты, характерные для этой вер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так, заглянув внутрь загрузчика можно было ув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0&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rotected By SPEE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алее находились еще несколько  нулевых строк, прикрытые управляющими кодами, которые кроме установки атрибутов экрана содержали кучу операторов 'POKE'.  Других операторов там не было. После более детального  рассмотрения  среди всего этого была обнаруж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интересная строка, которая после некоторой корректировки (по пятибайтным формам представлений чисел) выглядела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0 POKE (PEEK 23613+256*PEEK 236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EEK 236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POKE (PEEK 23613+256*PEEK 2361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PEEK 23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Эта конструкция и запускала кодовую часть загрузчика. Обратим  вним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 следующие системные переме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rr_sp (23613/236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Адрес,  на который устанавливается указатель стека при запуске подпрограммы обработки ошибок. Изменив значение этой переменной, можно подключить собственные процедуры обработки ошибок (см. "Использование подпрограмм П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vars (23627/236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о эту я уже упоминал, это адрес  начала  области  переменных бейсик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 адреес обработчика ошибок записывался адрес области переменных бейсик программы, в котором непосредственно располагался сам код загрузчика.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только интерпретатор выполнял всю бейсик часть программы, он вылетал уже не в процедуру  обработки  ошибок  с целью написать “ОК”, а запускал программу в к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Этот  загрузчик выглядел не только забавно, но и бессмысленно: байт 100 каких-то пересылок между регистрами, сложений, вычитаний, логических операций, условных вызовов подпрограмм, операций со стеком и 'LDIR', “заметались следы” - удалялась стартовая часть программы. Среди всего этого “мусора” были еще несколько байт, представших из себя ксор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LOOP  LD A,R    ;принцип действия подоб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HL)  ;ксорок я расписывал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RET 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RET 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а это уже "отвлека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SP    ;мане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Данные, раскодированные этой ксоркой, представляли из себя примерно такой же "бред", который после некоторых (чуть усложненных) манипуляций превращался в уже более-менее осмысленный загрузчик в кодах. За са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иведенной ксоркой  располагались несколько байт в виде на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SPEEDLOCK Protection 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 DJL Software &amp; D. Aubrey Jones 198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Tel: 0793 724317 * Government Heal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arning - Atempting to crack SPEE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an damage your san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Краткий список игр защищенных 'Speedlo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3d) 48    </w:t>
        <w:tab/>
        <w:t>(c)19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lue Max          </w:t>
        <w:tab/>
        <w:t>(c)1984 US Gold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ruce Lee         </w:t>
        <w:tab/>
        <w:t>(c)1984 Datasoft /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omputer Cluedo   </w:t>
        <w:tab/>
        <w:t>(c)1985 Leisure Geni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Dam Busters   </w:t>
        <w:tab/>
        <w:t>(c)198? US Gold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rankie           </w:t>
        <w:tab/>
        <w:t>(c)198? Ocean / Denton Desig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laxian          </w:t>
        <w:tab/>
        <w:t>(c)1984 David Aubrey Jo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 E. R. O.       </w:t>
        <w:tab/>
        <w:t>(c)1984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ighway Encounter </w:t>
        <w:tab/>
        <w:t>(c)1985 Vortex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Yie Air Kung-Fu   </w:t>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Zoids             </w:t>
        <w:tab/>
        <w:t>(c)1985 Software Commun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торая</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ерсия</w:t>
      </w:r>
      <w:r>
        <w:rPr>
          <w:rFonts w:eastAsia="Times New Roman" w:cs="Courier New" w:ascii="Courier New" w:hAnsi="Courier New"/>
          <w:color w:val="000000"/>
          <w:sz w:val="20"/>
          <w:szCs w:val="20"/>
          <w:lang w:val="en-US" w:eastAsia="ru-RU"/>
        </w:rPr>
        <w:t xml:space="preserve"> Speedlock'</w:t>
      </w:r>
      <w:r>
        <w:rPr>
          <w:rFonts w:eastAsia="Times New Roman" w:cs="Courier New" w:ascii="Courier New" w:hAnsi="Courier New"/>
          <w:color w:val="000000"/>
          <w:sz w:val="20"/>
          <w:szCs w:val="20"/>
          <w:lang w:eastAsia="ru-RU"/>
        </w:rPr>
        <w:t>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меет</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 xml:space="preserve">несущественные отличия в принципе работы. 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её внутренняя структура для понимания уже более доступна (“зацепок”, “дыр” и недвусмысленных намеков уже больше, как мне показалось). Но вцелом, можно считать такой же эффективной – хотя бы потому что игр защищенных ей предостаточно. Вот некоторы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Army Moves         </w:t>
        <w:tab/>
        <w:t>(c)1986 Victor Ruiz /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ighter Pilot      </w:t>
        <w:tab/>
        <w:t>(c)1983 Digital Integ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reen Berets       </w:t>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Great Escape   </w:t>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acker             </w:t>
        <w:tab/>
        <w:t>(c)1985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Knight Rider       </w:t>
        <w:tab/>
        <w:t>(c)1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eviathan 48       </w:t>
        <w:tab/>
        <w:t>(c)1987 English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eviathan 128      </w:t>
        <w:tab/>
        <w:t>(c)1987 English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Quartet            </w:t>
        <w:tab/>
        <w:t>(c)1986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rt Circuit 1 48 </w:t>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rt Circuit 2 48 </w:t>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rt Circuit 128  </w:t>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per Soccer       </w:t>
        <w:tab/>
        <w:t>(c)1986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Tarzan: Lord Of Jungle (c)1986 Software Communica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V                  </w:t>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War                </w:t>
        <w:tab/>
        <w:t>(c)???? Mar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Yie Air Kung-Fu 2 48</w:t>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Вторая версия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а интересна следующими мо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1). Присутствуют два бейсик-файла, загружающиемые поочередно: после выполнения первого в памяти остается небольшая подпрограмма, которая является своеобразным переносчиком блока данных, необходимого для нормальной работы кодовой  части  второго бейсик-файла. Второй бейсик файл является основным – принцип действия и структура сильно похожи на загрузчик первой версии Speed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2). Для старта кодовой части второго бейсик-блока вместо 'vars' используется системная переменная 'x_ptr' (23647/23648), содержащая адрес символа  бейсик строки, вслед за которым установлен знак '?' при обнаружении синтаксической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3). Подпрограмма загрузки потерпела некоторые изменения: теперь при загрузке данные одновременно декодируются. Например, при загрузке заставки игры 'War' (Martech Games Ltd.) каждый байт расксори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DD A,#B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png</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Защита и её хитрости, зачастую не единственный сюрприс в игре. Внутри основого блока </w:t>
      </w: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 xml:space="preserve"> под адресом #</w:t>
      </w:r>
      <w:r>
        <w:rPr>
          <w:rFonts w:eastAsia="Times New Roman" w:cs="Courier New" w:ascii="Courier New" w:hAnsi="Courier New"/>
          <w:color w:val="000000"/>
          <w:sz w:val="20"/>
          <w:szCs w:val="20"/>
          <w:lang w:val="en-US" w:eastAsia="ru-RU"/>
        </w:rPr>
        <w:t>EA</w:t>
      </w:r>
      <w:r>
        <w:rPr>
          <w:rFonts w:eastAsia="Times New Roman" w:cs="Courier New" w:ascii="Courier New" w:hAnsi="Courier New"/>
          <w:color w:val="000000"/>
          <w:sz w:val="20"/>
          <w:szCs w:val="20"/>
          <w:lang w:eastAsia="ru-RU"/>
        </w:rPr>
        <w:t xml:space="preserve">60 я обнаружил текст, где один из соавторов игры </w:t>
      </w:r>
      <w:r>
        <w:rPr>
          <w:rFonts w:eastAsia="Times New Roman" w:cs="Courier New" w:ascii="Courier New" w:hAnsi="Courier New"/>
          <w:color w:val="000000"/>
          <w:sz w:val="20"/>
          <w:szCs w:val="20"/>
          <w:lang w:val="en-US" w:eastAsia="ru-RU"/>
        </w:rPr>
        <w:t>Kix</w:t>
      </w:r>
      <w:r>
        <w:rPr>
          <w:rFonts w:eastAsia="Times New Roman" w:cs="Courier New" w:ascii="Courier New" w:hAnsi="Courier New"/>
          <w:color w:val="000000"/>
          <w:sz w:val="20"/>
          <w:szCs w:val="20"/>
          <w:lang w:eastAsia="ru-RU"/>
        </w:rPr>
        <w:t xml:space="preserve"> не только упомянал о скором выходе (как он тогда надеялся) следующей его игры 'Tarzan', но и о некоторых фактах из истории создания самой War. Первоначально </w:t>
      </w: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 xml:space="preserve"> должна была называться 'TAC 1st' и задумывалась в гораздо большем обьеме, но 'Martech' заморозили этот проект. War, все же, была собрана в спешке (примерно за две недели) и превращена, как писал </w:t>
      </w:r>
      <w:r>
        <w:rPr>
          <w:rFonts w:eastAsia="Times New Roman" w:cs="Courier New" w:ascii="Courier New" w:hAnsi="Courier New"/>
          <w:color w:val="000000"/>
          <w:sz w:val="20"/>
          <w:szCs w:val="20"/>
          <w:lang w:val="en-US" w:eastAsia="ru-RU"/>
        </w:rPr>
        <w:t>Kix</w:t>
      </w:r>
      <w:r>
        <w:rPr>
          <w:rFonts w:eastAsia="Times New Roman" w:cs="Courier New" w:ascii="Courier New" w:hAnsi="Courier New"/>
          <w:color w:val="000000"/>
          <w:sz w:val="20"/>
          <w:szCs w:val="20"/>
          <w:lang w:eastAsia="ru-RU"/>
        </w:rPr>
        <w:t>, в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oa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o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ollocks</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ar</w:t>
      </w:r>
      <w:r>
        <w:rPr>
          <w:rFonts w:eastAsia="Times New Roman" w:cs="Courier New" w:ascii="Courier New" w:hAnsi="Courier New"/>
          <w:color w:val="000000"/>
          <w:sz w:val="20"/>
          <w:szCs w:val="20"/>
          <w:lang w:eastAsia="ru-RU"/>
        </w:rPr>
        <w:t xml:space="preserve"> – не единственная игра со “скрытам” посланием. '</w:t>
      </w:r>
      <w:r>
        <w:rPr>
          <w:rFonts w:eastAsia="Times New Roman" w:cs="Courier New" w:ascii="Courier New" w:hAnsi="Courier New"/>
          <w:color w:val="000000"/>
          <w:sz w:val="20"/>
          <w:szCs w:val="20"/>
          <w:lang w:val="en-US" w:eastAsia="ru-RU"/>
        </w:rPr>
        <w:t>Peter</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PackRat</w:t>
      </w: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Creations</w:t>
      </w:r>
      <w:r>
        <w:rPr>
          <w:rFonts w:eastAsia="Times New Roman" w:cs="Courier New" w:ascii="Courier New" w:hAnsi="Courier New"/>
          <w:color w:val="000000"/>
          <w:sz w:val="20"/>
          <w:szCs w:val="20"/>
          <w:lang w:eastAsia="ru-RU"/>
        </w:rPr>
        <w:t xml:space="preserve"> / </w:t>
      </w:r>
      <w:r>
        <w:rPr>
          <w:rFonts w:eastAsia="Times New Roman" w:cs="Courier New" w:ascii="Courier New" w:hAnsi="Courier New"/>
          <w:color w:val="000000"/>
          <w:sz w:val="20"/>
          <w:szCs w:val="20"/>
          <w:lang w:val="en-US" w:eastAsia="ru-RU"/>
        </w:rPr>
        <w:t>Firebird</w:t>
      </w:r>
      <w:r>
        <w:rPr>
          <w:rFonts w:eastAsia="Times New Roman" w:cs="Courier New" w:ascii="Courier New" w:hAnsi="Courier New"/>
          <w:color w:val="000000"/>
          <w:sz w:val="20"/>
          <w:szCs w:val="20"/>
          <w:lang w:eastAsia="ru-RU"/>
        </w:rPr>
        <w:t xml:space="preserve"> '1988) внутри кода (#</w:t>
      </w:r>
      <w:r>
        <w:rPr>
          <w:rFonts w:eastAsia="Times New Roman" w:cs="Courier New" w:ascii="Courier New" w:hAnsi="Courier New"/>
          <w:color w:val="000000"/>
          <w:sz w:val="20"/>
          <w:szCs w:val="20"/>
          <w:lang w:val="en-US" w:eastAsia="ru-RU"/>
        </w:rPr>
        <w:t>EE</w:t>
      </w:r>
      <w:r>
        <w:rPr>
          <w:rFonts w:eastAsia="Times New Roman" w:cs="Courier New" w:ascii="Courier New" w:hAnsi="Courier New"/>
          <w:color w:val="000000"/>
          <w:sz w:val="20"/>
          <w:szCs w:val="20"/>
          <w:lang w:eastAsia="ru-RU"/>
        </w:rPr>
        <w:t>01 и #</w:t>
      </w:r>
      <w:r>
        <w:rPr>
          <w:rFonts w:eastAsia="Times New Roman" w:cs="Courier New" w:ascii="Courier New" w:hAnsi="Courier New"/>
          <w:color w:val="000000"/>
          <w:sz w:val="20"/>
          <w:szCs w:val="20"/>
          <w:lang w:val="en-US" w:eastAsia="ru-RU"/>
        </w:rPr>
        <w:t>F</w:t>
      </w:r>
      <w:r>
        <w:rPr>
          <w:rFonts w:eastAsia="Times New Roman" w:cs="Courier New" w:ascii="Courier New" w:hAnsi="Courier New"/>
          <w:color w:val="000000"/>
          <w:sz w:val="20"/>
          <w:szCs w:val="20"/>
          <w:lang w:eastAsia="ru-RU"/>
        </w:rPr>
        <w:t>174) поведал о том, что Timothy Follin среди "своих" изестен еще как 'Spoon Head'! :) Так же упоминается, что для активизации "фирменного" бессмертия в 'Peter Pack-Rat' во время  запроса  '</w:t>
      </w:r>
      <w:r>
        <w:rPr>
          <w:rFonts w:eastAsia="Times New Roman" w:cs="Courier New" w:ascii="Courier New" w:hAnsi="Courier New"/>
          <w:color w:val="000000"/>
          <w:sz w:val="20"/>
          <w:szCs w:val="20"/>
          <w:lang w:val="en-US" w:eastAsia="ru-RU"/>
        </w:rPr>
        <w:t>Scrol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etween</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creen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Y</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N</w:t>
      </w:r>
      <w:r>
        <w:rPr>
          <w:rFonts w:eastAsia="Times New Roman" w:cs="Courier New" w:ascii="Courier New" w:hAnsi="Courier New"/>
          <w:color w:val="000000"/>
          <w:sz w:val="20"/>
          <w:szCs w:val="20"/>
          <w:lang w:eastAsia="ru-RU"/>
        </w:rPr>
        <w:t>)?' необходимо набрать  'Creatures'. Забавн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ыглядит</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таблиц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кордов</w:t>
      </w:r>
      <w:r>
        <w:rPr>
          <w:rFonts w:eastAsia="Times New Roman" w:cs="Courier New" w:ascii="Courier New" w:hAnsi="Courier New"/>
          <w:color w:val="000000"/>
          <w:sz w:val="20"/>
          <w:szCs w:val="20"/>
          <w:lang w:val="en-US" w:eastAsia="ru-RU"/>
        </w:rPr>
        <w:t>: 'MIKE FOLL IN LIKES THE WOM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peter_pr.bm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страчалась мне еще одна интересная модификация 'Speedlock 2.5'. Во всяком случае, так было указано внутри tzx-образа 'Leviathan 48' и '</w:t>
      </w:r>
      <w:r>
        <w:rPr>
          <w:rFonts w:eastAsia="Times New Roman" w:cs="Courier New" w:ascii="Courier New" w:hAnsi="Courier New"/>
          <w:color w:val="000000"/>
          <w:sz w:val="20"/>
          <w:szCs w:val="20"/>
          <w:lang w:val="en-US" w:eastAsia="ru-RU"/>
        </w:rPr>
        <w:t>Leviathan</w:t>
      </w:r>
      <w:r>
        <w:rPr>
          <w:rFonts w:eastAsia="Times New Roman" w:cs="Courier New" w:ascii="Courier New" w:hAnsi="Courier New"/>
          <w:color w:val="000000"/>
          <w:sz w:val="20"/>
          <w:szCs w:val="20"/>
          <w:lang w:eastAsia="ru-RU"/>
        </w:rPr>
        <w:t xml:space="preserve"> 128'  (</w:t>
      </w:r>
      <w:r>
        <w:rPr>
          <w:rFonts w:eastAsia="Times New Roman" w:cs="Courier New" w:ascii="Courier New" w:hAnsi="Courier New"/>
          <w:color w:val="000000"/>
          <w:sz w:val="20"/>
          <w:szCs w:val="20"/>
          <w:lang w:val="en-US" w:eastAsia="ru-RU"/>
        </w:rPr>
        <w:t>Engish</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 xml:space="preserve"> '1987). По внутренней структуре эта версия на 98% была схожа с третьей версией Speedlcok'а и, быть может, являлась её beta-вариа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Speedlock 3'  по внутреннему строению ничего общего со своими предшественницами не имела, за исключением все той же ускоренной записи, ‘</w:t>
      </w:r>
      <w:r>
        <w:rPr>
          <w:rFonts w:eastAsia="Times New Roman" w:cs="Courier New" w:ascii="Courier New" w:hAnsi="Courier New"/>
          <w:color w:val="000000"/>
          <w:sz w:val="20"/>
          <w:szCs w:val="20"/>
          <w:lang w:val="en-US" w:eastAsia="ru-RU"/>
        </w:rPr>
        <w:t>pu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tones</w:t>
      </w:r>
      <w:r>
        <w:rPr>
          <w:rFonts w:eastAsia="Times New Roman" w:cs="Courier New" w:ascii="Courier New" w:hAnsi="Courier New"/>
          <w:color w:val="000000"/>
          <w:sz w:val="20"/>
          <w:szCs w:val="20"/>
          <w:lang w:eastAsia="ru-RU"/>
        </w:rPr>
        <w:t xml:space="preserve">’. Начиная с этой версии используется 'Dectryption Beeps' -  длинный пилот-тон, расположенный перед началом всех файлов. Количество ксорок возросло: есть посложнее, есть попроще. По правде говоря, что удачно протрассировать даже с третьей попытки в </w:t>
      </w:r>
      <w:r>
        <w:rPr>
          <w:rFonts w:eastAsia="Times New Roman" w:cs="Courier New" w:ascii="Courier New" w:hAnsi="Courier New"/>
          <w:color w:val="000000"/>
          <w:sz w:val="20"/>
          <w:szCs w:val="20"/>
          <w:lang w:val="en-US" w:eastAsia="ru-RU"/>
        </w:rPr>
        <w:t>STS</w:t>
      </w:r>
      <w:r>
        <w:rPr>
          <w:rFonts w:eastAsia="Times New Roman" w:cs="Courier New" w:ascii="Courier New" w:hAnsi="Courier New"/>
          <w:color w:val="000000"/>
          <w:sz w:val="20"/>
          <w:szCs w:val="20"/>
          <w:lang w:eastAsia="ru-RU"/>
        </w:rPr>
        <w:t xml:space="preserve"> у меня не получилось. Верхом кодерской мысли и изощренных способов кодировки была ксорка, при работе которой хаотично моргал бордюр. Достаточно медленная ксорка, поскольку работала через подпорграммы калькулятора ПЗУ. Так же встречаются инструкции ориентированные на модификации Спектрума +2, ил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XOR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9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IN A,(#9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LD A,(#300E)  ;в ПЗУ 48-го бей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P #C9        ;под этим адресом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Z,#E4F5    ;ходится #C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RST #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E4F5 LD A,#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7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000   ;своеобразная прове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0000),HL ;на наличие "теневого О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0000) ;если в адрес #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L        ;можно записать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R H          ;то сб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NZ,#E50B   ;иначе – в об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 xml:space="preserve">LD A,#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7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RST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50B               ;далее располага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следующая ксор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Об авторах третьей версии Speedlock'a мне известно немного: при изучении загрузчика в 'Wiz Ball' (Sensible Software / Ocean '1987) под адресом #EE43 мною обнаружена надпись следующего содерж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 1987 Speedlock Associat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Жаль, но никаких конкретных имен там не найдено. Существует так же 'Speedlock 3.5', о чем свидетельствуют .</w:t>
      </w:r>
      <w:r>
        <w:rPr>
          <w:rFonts w:eastAsia="Times New Roman" w:cs="Courier New" w:ascii="Courier New" w:hAnsi="Courier New"/>
          <w:color w:val="000000"/>
          <w:sz w:val="20"/>
          <w:szCs w:val="20"/>
          <w:lang w:val="en-US" w:eastAsia="ru-RU"/>
        </w:rPr>
        <w:t>tzx</w:t>
      </w:r>
      <w:r>
        <w:rPr>
          <w:rFonts w:eastAsia="Times New Roman" w:cs="Courier New" w:ascii="Courier New" w:hAnsi="Courier New"/>
          <w:color w:val="000000"/>
          <w:sz w:val="20"/>
          <w:szCs w:val="20"/>
          <w:lang w:eastAsia="ru-RU"/>
        </w:rPr>
        <w:t xml:space="preserve"> оразы всех трех частей 'Vixen' (Martech Games Ltd '1988). Никаких существенных отличий от третей версии не обнаружено. Об авторстве 3.5 мне ничего не известно</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Краткий список игр, защищенных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версии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rcanoid 48            </w:t>
        <w:tab/>
        <w:tab/>
        <w:t>(c)1987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nthena 48, 128        </w:t>
        <w:tab/>
        <w:tab/>
        <w:t>(c)1986-1987 SNK Corp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Basket Master (english version)</w:t>
        <w:tab/>
        <w:t>(c)1987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Daley Thompson's Super-Test 1, 2      (c)1985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reddy Hardest 1, 2    </w:t>
        <w:tab/>
        <w:tab/>
        <w:t>(c)1987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Fury 48            </w:t>
        <w:tab/>
        <w:tab/>
        <w:t>(c)1988 Mar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me Over 48 part 1, 2 </w:t>
        <w:tab/>
        <w:tab/>
        <w:t>(c)1987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ryzor 48, 128         </w:t>
        <w:tab/>
        <w:tab/>
        <w:t>(c)1987 Ocean / Ko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ypersports            </w:t>
        <w:tab/>
        <w:tab/>
        <w:t>(c)1985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ario Bros.            </w:t>
      </w: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Movie</w:t>
      </w:r>
      <w:r>
        <w:rPr>
          <w:rFonts w:eastAsia="Times New Roman" w:cs="Courier New" w:ascii="Courier New" w:hAnsi="Courier New"/>
          <w:color w:val="000000"/>
          <w:sz w:val="20"/>
          <w:szCs w:val="20"/>
          <w:lang w:eastAsia="ru-RU"/>
        </w:rPr>
        <w:t xml:space="preserve"> (одна из версий)</w:t>
        <w:tab/>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 </w:t>
      </w:r>
      <w:r>
        <w:rPr>
          <w:rFonts w:eastAsia="Times New Roman" w:cs="Courier New" w:ascii="Courier New" w:hAnsi="Courier New"/>
          <w:color w:val="000000"/>
          <w:sz w:val="20"/>
          <w:szCs w:val="20"/>
          <w:lang w:val="en-US" w:eastAsia="ru-RU"/>
        </w:rPr>
        <w:t>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Nigel Mansel's Grand Prix 48, 128 </w:t>
        <w:tab/>
        <w:t>(c)1988 Mart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Nihilist               </w:t>
        <w:tab/>
        <w:tab/>
        <w:t>(c)1987 Electric Dre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Outrun 128 (</w:t>
      </w:r>
      <w:r>
        <w:rPr>
          <w:rFonts w:eastAsia="Times New Roman" w:cs="Courier New" w:ascii="Courier New" w:hAnsi="Courier New"/>
          <w:color w:val="000000"/>
          <w:sz w:val="20"/>
          <w:szCs w:val="20"/>
          <w:lang w:eastAsia="ru-RU"/>
        </w:rPr>
        <w:t>оба</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лиза</w:t>
      </w:r>
      <w:r>
        <w:rPr>
          <w:rFonts w:eastAsia="Times New Roman" w:cs="Courier New" w:ascii="Courier New" w:hAnsi="Courier New"/>
          <w:color w:val="000000"/>
          <w:sz w:val="20"/>
          <w:szCs w:val="20"/>
          <w:lang w:val="en-US" w:eastAsia="ru-RU"/>
        </w:rPr>
        <w:t xml:space="preserve">)             </w:t>
        <w:tab/>
        <w:t>(c)1986 US Gold / S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hantom Club           </w:t>
      </w:r>
      <w:r>
        <w:rPr>
          <w:rFonts w:eastAsia="Times New Roman" w:cs="Courier New" w:ascii="Courier New" w:hAnsi="Courier New"/>
          <w:color w:val="000000"/>
          <w:sz w:val="20"/>
          <w:szCs w:val="20"/>
          <w:lang w:eastAsia="ru-RU"/>
        </w:rPr>
        <w:tab/>
        <w:tab/>
      </w:r>
      <w:r>
        <w:rPr>
          <w:rFonts w:eastAsia="Times New Roman" w:cs="Courier New" w:ascii="Courier New" w:hAnsi="Courier New"/>
          <w:color w:val="000000"/>
          <w:sz w:val="20"/>
          <w:szCs w:val="20"/>
          <w:lang w:val="en-US" w:eastAsia="ru-RU"/>
        </w:rPr>
        <w:t>(c)19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ing-Pong              </w:t>
        <w:tab/>
        <w:tab/>
        <w:t>(c)1986 Konami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latoon 128            </w:t>
        <w:tab/>
        <w:tab/>
        <w:t>(c)198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enegade 48, 128       </w:t>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ad Blasters          </w:t>
        <w:tab/>
        <w:tab/>
        <w:t>(c)1986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ad Runner            </w:t>
        <w:tab/>
        <w:tab/>
        <w:t>(c)1985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 Question Of Scruples </w:t>
        <w:tab/>
        <w:tab/>
        <w:t>(c)19?? Sentient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reet Hawk            </w:t>
        <w:tab/>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ai-Pan                </w:t>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ank                   </w:t>
        <w:tab/>
        <w:tab/>
        <w:t>(c)1987 Ocean / SNK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ennis (3d)            </w:t>
        <w:tab/>
        <w:tab/>
        <w:t>(c)1986 Imagine / Kona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riaxos                </w:t>
        <w:tab/>
        <w:tab/>
        <w:t>(c)1987 39 Steps / Ariolasoft UK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Winter Games 48 day 1, 2       </w:t>
        <w:tab/>
        <w:t>(c)19?? US Gold /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Wiz Ball               </w:t>
        <w:tab/>
        <w:tab/>
        <w:t>(c)1987 Sensible Software /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World</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erie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Baseball</w:t>
      </w:r>
      <w:r>
        <w:rPr>
          <w:rFonts w:eastAsia="Times New Roman" w:cs="Courier New" w:ascii="Courier New" w:hAnsi="Courier New"/>
          <w:color w:val="000000"/>
          <w:sz w:val="20"/>
          <w:szCs w:val="20"/>
          <w:lang w:eastAsia="ru-RU"/>
        </w:rPr>
        <w:t xml:space="preserve">  </w:t>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5 </w:t>
      </w:r>
      <w:r>
        <w:rPr>
          <w:rFonts w:eastAsia="Times New Roman" w:cs="Courier New" w:ascii="Courier New" w:hAnsi="Courier New"/>
          <w:color w:val="000000"/>
          <w:sz w:val="20"/>
          <w:szCs w:val="20"/>
          <w:lang w:val="en-US" w:eastAsia="ru-RU"/>
        </w:rPr>
        <w:t>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4' потерпела существенные изменения. Старотвые точки уже практически не прикрытии и внутренняя структура гораздо проще для понимания, но это компенсируется огромным количеством последовательных ксорок (около 4 кб). По окончанию декодирования заметаем сл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F8F9 DI           ;пример взят из оригин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SP,#FFFF  ;релиз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IN A,(#3F)   ;'Wec Le Mans 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0000) ;(Imagin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 xml:space="preserve">CP #F3       ;Ltd. </w:t>
      </w:r>
      <w:r>
        <w:rPr>
          <w:rFonts w:eastAsia="Times New Roman" w:cs="Courier New" w:ascii="Courier New" w:hAnsi="Courier New"/>
          <w:color w:val="000000"/>
          <w:sz w:val="20"/>
          <w:szCs w:val="20"/>
          <w:lang w:eastAsia="ru-RU"/>
        </w:rPr>
        <w:t>'19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P NZ,#0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 A,(#9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0000) ;под этим адресом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CP #F3       ;ПЗУ 48-го бейсика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JR NZ,#F904  ;ходится #F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A        ;Как мне кажется, ве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L,A       ;этот фрагмент к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       ;является своеобра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OUT (#1F),A  ;защитой от различ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INC A        ;"волшебных кноп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E,#01     ;(наподобие тог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7B),A  ;"</w:t>
      </w:r>
      <w:r>
        <w:rPr>
          <w:rFonts w:eastAsia="Times New Roman" w:cs="Courier New" w:ascii="Courier New" w:hAnsi="Courier New"/>
          <w:color w:val="000000"/>
          <w:sz w:val="20"/>
          <w:szCs w:val="20"/>
          <w:lang w:eastAsia="ru-RU"/>
        </w:rPr>
        <w:t>Мультифэйса</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D,L       ;</w:t>
      </w:r>
      <w:r>
        <w:rPr>
          <w:rFonts w:eastAsia="Times New Roman" w:cs="Courier New" w:ascii="Courier New" w:hAnsi="Courier New"/>
          <w:color w:val="000000"/>
          <w:sz w:val="20"/>
          <w:szCs w:val="20"/>
          <w:lang w:eastAsia="ru-RU"/>
        </w:rPr>
        <w:t>Неск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OUT (#BB),A  ;похожий фрагмент к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HL),L    ;был и в 'Speedlock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3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H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UT (#7F),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BC,#3F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LDD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i/>
          <w:color w:val="000000"/>
          <w:sz w:val="20"/>
          <w:szCs w:val="20"/>
          <w:lang w:eastAsia="ru-RU"/>
        </w:rPr>
        <w:t xml:space="preserve">[Спустя время, столкнувшись с </w:t>
      </w:r>
      <w:r>
        <w:rPr>
          <w:rFonts w:eastAsia="Times New Roman" w:cs="Courier New" w:ascii="Courier New" w:hAnsi="Courier New"/>
          <w:i/>
          <w:color w:val="000000"/>
          <w:sz w:val="20"/>
          <w:szCs w:val="20"/>
          <w:lang w:val="en-US" w:eastAsia="ru-RU"/>
        </w:rPr>
        <w:t>Livingstone</w:t>
      </w:r>
      <w:r>
        <w:rPr>
          <w:rFonts w:eastAsia="Times New Roman" w:cs="Courier New" w:ascii="Courier New" w:hAnsi="Courier New"/>
          <w:i/>
          <w:color w:val="000000"/>
          <w:sz w:val="20"/>
          <w:szCs w:val="20"/>
          <w:lang w:eastAsia="ru-RU"/>
        </w:rPr>
        <w:t xml:space="preserve"> +2 могу с уверенностью сказать, что специфические порты связаны со всевозможными хардварными модификациями </w:t>
      </w:r>
      <w:r>
        <w:rPr>
          <w:rFonts w:eastAsia="Times New Roman" w:cs="Courier New" w:ascii="Courier New" w:hAnsi="Courier New"/>
          <w:i/>
          <w:color w:val="000000"/>
          <w:sz w:val="20"/>
          <w:szCs w:val="20"/>
          <w:lang w:val="en-US" w:eastAsia="ru-RU"/>
        </w:rPr>
        <w:t>ZX</w:t>
      </w:r>
      <w:r>
        <w:rPr>
          <w:rFonts w:eastAsia="Times New Roman" w:cs="Courier New" w:ascii="Courier New" w:hAnsi="Courier New"/>
          <w:i/>
          <w:color w:val="000000"/>
          <w:sz w:val="20"/>
          <w:szCs w:val="20"/>
          <w:lang w:eastAsia="ru-RU"/>
        </w:rPr>
        <w:t>-</w:t>
      </w:r>
      <w:r>
        <w:rPr>
          <w:rFonts w:eastAsia="Times New Roman" w:cs="Courier New" w:ascii="Courier New" w:hAnsi="Courier New"/>
          <w:i/>
          <w:color w:val="000000"/>
          <w:sz w:val="20"/>
          <w:szCs w:val="20"/>
          <w:lang w:val="en-US" w:eastAsia="ru-RU"/>
        </w:rPr>
        <w:t>Spectum</w:t>
      </w:r>
      <w:r>
        <w:rPr>
          <w:rFonts w:eastAsia="Times New Roman" w:cs="Courier New" w:ascii="Courier New" w:hAnsi="Courier New"/>
          <w:i/>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i/>
          <w:i/>
          <w:color w:val="000000"/>
          <w:sz w:val="20"/>
          <w:szCs w:val="20"/>
          <w:lang w:eastAsia="ru-RU"/>
        </w:rPr>
      </w:pPr>
      <w:r>
        <w:rPr>
          <w:rFonts w:eastAsia="Times New Roman" w:cs="Courier New" w:ascii="Courier New" w:hAnsi="Courier New"/>
          <w:i/>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нешне 'Speedlock 4' очень узнаваем - загрузка большинства таких игр сопровождалась на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pdlock4.p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aargh!             </w:t>
        <w:tab/>
        <w:tab/>
        <w:tab/>
        <w:t>(c)1987 Melbourne House / Opera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fterburner         </w:t>
        <w:tab/>
        <w:tab/>
        <w:tab/>
        <w:t>(c)1988 SEGA /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ltered Beast       </w:t>
        <w:tab/>
        <w:tab/>
        <w:tab/>
        <w:t>(c)1988 SEGA /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Arkanoid 2: Revenge Of Doh 48, 128</w:t>
        <w:tab/>
        <w:t>(c)1988 Imagine / Ta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rbarian 2 128     </w:t>
        <w:tab/>
        <w:tab/>
        <w:tab/>
        <w:t>(c)1988 Pa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rbarian 2 48      </w:t>
        <w:tab/>
        <w:tab/>
        <w:tab/>
        <w:t>(c)1987 Pa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3d) 128     </w:t>
        <w:tab/>
        <w:tab/>
        <w:tab/>
        <w:t>(c)198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CC 1: A Bird In The Hand </w:t>
        <w:tab/>
        <w:t>(c)198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atman CC 2: A Feet Worse Than Death </w:t>
        <w:tab/>
        <w:t>(c)1988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color w:val="000000"/>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isco Heat          </w:t>
        <w:tab/>
        <w:tab/>
        <w:tab/>
        <w:t>(c)19?? Image Wo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razy Cars 1        </w:t>
        <w:tab/>
        <w:tab/>
        <w:tab/>
        <w:t>(c)1988 Tit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ouble Dragon 2: The Revenge 48    </w:t>
        <w:tab/>
        <w:t>(c)1989 Mastertron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ouble Dragon 3: Rosetta Stone 128   </w:t>
        <w:tab/>
        <w:t>(c)1991 Elite Syste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ragon Ninja 48, 128       </w:t>
        <w:tab/>
        <w:tab/>
        <w:t>(c)1988 Ocean /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riller 1           </w:t>
        <w:tab/>
        <w:tab/>
        <w:tab/>
        <w:t>(c)1987 Incentiv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Enduro Racer 2      </w:t>
        <w:tab/>
        <w:tab/>
        <w:tab/>
        <w:t>(c)1987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irefly             </w:t>
        <w:tab/>
        <w:tab/>
        <w:tab/>
        <w:t>(c)1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16 Combat Pilot   </w:t>
        <w:tab/>
        <w:tab/>
        <w:tab/>
        <w:t>(c)1991 Digital Integ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uerilla War 48, 128       </w:t>
        <w:tab/>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ammerfist          </w:t>
        <w:tab/>
        <w:tab/>
        <w:tab/>
        <w:t>(c)1990 Vivid Im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ydrofool 48        </w:t>
        <w:tab/>
        <w:tab/>
        <w:tab/>
        <w:t>(c)1987 Gargoyle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K+                 </w:t>
        <w:tab/>
        <w:tab/>
        <w:tab/>
        <w:t>(c)1987 Archer Macl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nto Africa         </w:t>
        <w:tab/>
        <w:tab/>
        <w:tab/>
        <w:t>(c)1987 K. Sm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ast Ninja 2        </w:t>
        <w:tab/>
        <w:tab/>
        <w:tab/>
        <w:t>(c)1988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egend Of Kage      </w:t>
        <w:tab/>
        <w:tab/>
        <w:tab/>
        <w:t>(c)1986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ight Force         </w:t>
        <w:tab/>
        <w:tab/>
        <w:tab/>
        <w:t>(c)1985 Gargoyle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atch Day 2         </w:t>
        <w:tab/>
        <w:tab/>
        <w:tab/>
        <w:t>(c)19??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Midnight Resistence 48, 128</w:t>
        <w:tab/>
        <w:tab/>
        <w:t>(c)1990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yth: History In The Making    </w:t>
        <w:tab/>
        <w:t>(c)1989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Nemesis             </w:t>
        <w:tab/>
        <w:tab/>
        <w:tab/>
        <w:t>(c)1990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Ninja Warriors  </w:t>
        <w:tab/>
        <w:tab/>
        <w:tab/>
        <w:t>(c)1989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Newzeland Story </w:t>
        <w:tab/>
        <w:tab/>
        <w:tab/>
        <w:t>(c)1989 Ocean / Taito / The Hit Squ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lotting            </w:t>
        <w:tab/>
        <w:tab/>
        <w:tab/>
        <w:t>(c)1990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uzznic             </w:t>
        <w:tab/>
        <w:tab/>
        <w:tab/>
        <w:t>(c)1990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ower Drift (demo)  </w:t>
        <w:tab/>
        <w:tab/>
        <w:tab/>
        <w:t>(c)19??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ampage             </w:t>
        <w:tab/>
        <w:tab/>
        <w:tab/>
        <w:t>(c)1987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Rastan Saga 48  </w:t>
        <w:tab/>
        <w:tab/>
        <w:tab/>
        <w:t>(c)1987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enegade 1 128      </w:t>
        <w:tab/>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enegade 3 128      </w:t>
        <w:tab/>
        <w:tab/>
        <w:tab/>
        <w:t>(c)1989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bocop 1           </w:t>
        <w:tab/>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d-Land            </w:t>
        <w:tab/>
        <w:tab/>
        <w:tab/>
        <w:t>(c)1991 Sales Cur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Type 1            </w:t>
        <w:tab/>
        <w:tab/>
        <w:tab/>
        <w:t>(c)1987 Electric Dre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inobi             </w:t>
        <w:tab/>
        <w:tab/>
        <w:tab/>
        <w:t>(c)1989 Mastertron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hockway Riders     </w:t>
        <w:tab/>
        <w:tab/>
        <w:tab/>
        <w:t>(c)1986 Gargoyle Gam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lk Worm 128       </w:t>
        <w:tab/>
        <w:tab/>
        <w:tab/>
        <w:t>(c)1988 Tecmo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mpsons: Bart vs. Space Mutants </w:t>
        <w:tab/>
        <w:t>(c)1991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kull &amp; Crossbones  </w:t>
        <w:tab/>
        <w:tab/>
        <w:tab/>
        <w:t>(c)1991 Domark Ltd / Te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Slap Fight 48 (</w:t>
      </w:r>
      <w:r>
        <w:rPr>
          <w:rFonts w:eastAsia="Times New Roman" w:cs="Courier New" w:ascii="Courier New" w:hAnsi="Courier New"/>
          <w:color w:val="000000"/>
          <w:sz w:val="20"/>
          <w:szCs w:val="20"/>
          <w:lang w:eastAsia="ru-RU"/>
        </w:rPr>
        <w:t>один</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ег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лизов</w:t>
      </w:r>
      <w:r>
        <w:rPr>
          <w:rFonts w:eastAsia="Times New Roman" w:cs="Courier New" w:ascii="Courier New" w:hAnsi="Courier New"/>
          <w:color w:val="000000"/>
          <w:sz w:val="20"/>
          <w:szCs w:val="20"/>
          <w:lang w:val="en-US" w:eastAsia="ru-RU"/>
        </w:rPr>
        <w:t>)</w:t>
        <w:tab/>
        <w:t>(c)1986 Imagine /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mash TV            </w:t>
        <w:tab/>
        <w:tab/>
        <w:tab/>
        <w:t>(c)1991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ronman Super Off Road  </w:t>
        <w:tab/>
        <w:tab/>
        <w:t>(c)1990 Graftgold / Creativ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pace Crusade (demo)      </w:t>
        <w:tab/>
        <w:tab/>
        <w:t>(c)1992 Gremlin 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per Sprint        </w:t>
        <w:tab/>
        <w:tab/>
        <w:tab/>
        <w:t>(c)1986 Atari Games / Electric Drea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ar Paws           </w:t>
        <w:tab/>
        <w:tab/>
        <w:tab/>
        <w:t>(c)1988 Software Project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Super Wonderboy In Monsterland</w:t>
        <w:tab/>
        <w:tab/>
        <w:t>(c)1989 Acti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arget Renegade 128 </w:t>
        <w:tab/>
        <w:tab/>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erminator 2        </w:t>
        <w:tab/>
        <w:tab/>
        <w:tab/>
        <w:t>(c)1991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ime Machine        </w:t>
        <w:tab/>
        <w:tab/>
        <w:tab/>
        <w:t>(c)1990 Vivid Im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urrican 1          </w:t>
        <w:tab/>
        <w:tab/>
        <w:tab/>
        <w:t>(c)1990 Rainbow A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usker              </w:t>
        <w:tab/>
        <w:tab/>
        <w:tab/>
        <w:t>(c)1989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Vendetta            </w:t>
        <w:tab/>
        <w:tab/>
        <w:tab/>
        <w:t>(c)19?? System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he Vindicator 48, 128      </w:t>
        <w:tab/>
        <w:tab/>
        <w:t>(c)19??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color w:val="000000"/>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Wec Le Mans 128 (original release)</w:t>
        <w:tab/>
        <w:t>(c)1988 Imagine -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Where Times Stood Still   </w:t>
        <w:tab/>
        <w:tab/>
        <w:t>(c)1987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WW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Wrestl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Mania</w:t>
      </w:r>
      <w:r>
        <w:rPr>
          <w:rFonts w:eastAsia="Times New Roman" w:cs="Courier New" w:ascii="Courier New" w:hAnsi="Courier New"/>
          <w:color w:val="000000"/>
          <w:sz w:val="20"/>
          <w:szCs w:val="20"/>
          <w:lang w:eastAsia="ru-RU"/>
        </w:rPr>
        <w:t xml:space="preserve">   </w:t>
        <w:tab/>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91 </w:t>
      </w:r>
      <w:r>
        <w:rPr>
          <w:rFonts w:eastAsia="Times New Roman" w:cs="Courier New" w:ascii="Courier New" w:hAnsi="Courier New"/>
          <w:color w:val="000000"/>
          <w:sz w:val="20"/>
          <w:szCs w:val="20"/>
          <w:lang w:val="en-US" w:eastAsia="ru-RU"/>
        </w:rPr>
        <w:t>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 xml:space="preserve">К  сожалению,  о Speedlock'е седьмой версии мне известно немного – в целях экономии времени все это уже снэпшотилось в </w:t>
      </w:r>
      <w:r>
        <w:rPr>
          <w:rFonts w:eastAsia="Times New Roman" w:cs="Courier New" w:ascii="Courier New" w:hAnsi="Courier New"/>
          <w:color w:val="000000"/>
          <w:sz w:val="20"/>
          <w:szCs w:val="20"/>
          <w:lang w:val="en-US" w:eastAsia="ru-RU"/>
        </w:rPr>
        <w:t>Unreal</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peccy</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Emulator</w:t>
      </w:r>
      <w:r>
        <w:rPr>
          <w:rFonts w:eastAsia="Times New Roman" w:cs="Courier New" w:ascii="Courier New" w:hAnsi="Courier New"/>
          <w:color w:val="000000"/>
          <w:sz w:val="20"/>
          <w:szCs w:val="20"/>
          <w:lang w:eastAsia="ru-RU"/>
        </w:rPr>
        <w:t>. Так же я не видел 5 и 6 версии. Седьмая в сравнении с четвертой насчитывает чуть больше ксорок, в том числе и ксорки, использующие стек. Вот так выглядела самая первая ксорка в оригинальном релизе 'Wec Le Mans 4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E99  LD BC,#103D ;длина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SP,#FEE7 ;адрес конца заксоренн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EE9F  POP 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A,R      ;к этому моменту времени значение регистра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уже было предопреде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XOR 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LD D,A      ;как видите, за кажд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PUSH DE     ;цикл декод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DEC BC      ;только один бай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D A,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DEC 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OR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JP NZ,#EE9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О седьмой версии Speedlock'а мне известно мало еще и потому, что мне попадалось всего два </w:t>
      </w:r>
      <w:r>
        <w:rPr>
          <w:rFonts w:eastAsia="Times New Roman" w:cs="Courier New" w:ascii="Courier New" w:hAnsi="Courier New"/>
          <w:color w:val="000000"/>
          <w:sz w:val="20"/>
          <w:szCs w:val="20"/>
          <w:lang w:val="en-US" w:eastAsia="ru-RU"/>
        </w:rPr>
        <w:t>tzx</w:t>
      </w:r>
      <w:r>
        <w:rPr>
          <w:rFonts w:eastAsia="Times New Roman" w:cs="Courier New" w:ascii="Courier New" w:hAnsi="Courier New"/>
          <w:color w:val="000000"/>
          <w:sz w:val="20"/>
          <w:szCs w:val="20"/>
          <w:lang w:eastAsia="ru-RU"/>
        </w:rPr>
        <w:t>-обр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Wec Le Mans 48 (original release)</w:t>
        <w:tab/>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Wec Le Mans 128 (The Hit Squad re-release)</w:t>
        <w:tab/>
        <w:t>(c)1988 Ima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lkatraz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Слово “А</w:t>
      </w:r>
      <w:r>
        <w:rPr>
          <w:rFonts w:eastAsia="Times New Roman" w:cs="Courier New" w:ascii="Courier New" w:hAnsi="Courier New"/>
          <w:color w:val="000000"/>
          <w:sz w:val="20"/>
          <w:szCs w:val="20"/>
          <w:lang w:val="en-US" w:eastAsia="ru-RU"/>
        </w:rPr>
        <w:t>lcatraz</w:t>
      </w:r>
      <w:r>
        <w:rPr>
          <w:rFonts w:eastAsia="Times New Roman" w:cs="Courier New" w:ascii="Courier New" w:hAnsi="Courier New"/>
          <w:color w:val="000000"/>
          <w:sz w:val="20"/>
          <w:szCs w:val="20"/>
          <w:lang w:eastAsia="ru-RU"/>
        </w:rPr>
        <w:t>” представляет собой имя собственное. Так называлась тюрьма  для  особо  опасных  преступников США, которая расположена на острове в заливе вблизи города Сан-Франциско. Тюрьма прославилась тем, что из нее было невозможно сбежать. Ходят слухи, что одному человеку, или двум сделать это в свое время удалось. Как раз о таком человеке идет речь в американском боевике  "Скала" с Шоном Коннери. Действие фильма происходит именно в этих стенах. На сегодняшний день эта тюрьма является  музеем и достопримечат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xml:space="preserve">Не остался без внимания и </w:t>
      </w:r>
      <w:r>
        <w:rPr>
          <w:rFonts w:eastAsia="Times New Roman" w:cs="Courier New" w:ascii="Courier New" w:hAnsi="Courier New"/>
          <w:color w:val="000000"/>
          <w:sz w:val="20"/>
          <w:szCs w:val="20"/>
          <w:lang w:val="en-US" w:eastAsia="ru-RU"/>
        </w:rPr>
        <w:t>ZX</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Spectrum</w:t>
      </w:r>
      <w:r>
        <w:rPr>
          <w:rFonts w:eastAsia="Times New Roman" w:cs="Courier New" w:ascii="Courier New" w:hAnsi="Courier New"/>
          <w:color w:val="000000"/>
          <w:sz w:val="20"/>
          <w:szCs w:val="20"/>
          <w:lang w:eastAsia="ru-RU"/>
        </w:rPr>
        <w:t>. В сентябре 1984 года фирма 'Mastertronic' выпустила игру 'Alcatrazz Harry', где главному герою предстоит собрать секретные документы и сбежать из тюрь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lcatrh1.</w:t>
      </w:r>
      <w:r>
        <w:rPr>
          <w:rFonts w:eastAsia="Times New Roman" w:cs="Courier New" w:ascii="Courier New" w:hAnsi="Courier New"/>
          <w:color w:val="000000"/>
          <w:sz w:val="20"/>
          <w:szCs w:val="20"/>
          <w:lang w:val="en-US" w:eastAsia="ru-RU"/>
        </w:rPr>
        <w:t>bmp</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В</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эт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ж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году</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вышл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продолжение</w:t>
      </w:r>
      <w:r>
        <w:rPr>
          <w:rFonts w:eastAsia="Times New Roman" w:cs="Courier New" w:ascii="Courier New" w:hAnsi="Courier New"/>
          <w:color w:val="000000"/>
          <w:sz w:val="20"/>
          <w:szCs w:val="20"/>
          <w:lang w:val="en-US" w:eastAsia="ru-RU"/>
        </w:rPr>
        <w:t xml:space="preserve"> 'Alcatrazz 2: The Doomsday Mission' (Scorpio Gamesworld / Mastertronic Ltd). </w:t>
      </w:r>
      <w:r>
        <w:rPr>
          <w:rFonts w:eastAsia="Times New Roman" w:cs="Courier New" w:ascii="Courier New" w:hAnsi="Courier New"/>
          <w:color w:val="000000"/>
          <w:sz w:val="20"/>
          <w:szCs w:val="20"/>
          <w:lang w:eastAsia="ru-RU"/>
        </w:rPr>
        <w:t>Сюжет заглючается в том, что вы только что  покинули стены тюрьмы  и, просмотрев захваченные с собой секретные  документы, обнаружили что это еще и план уничтожения мира :))) Теперь ваша задача - добраться  до ожидающего вас корабля и передать секретные документы в надежные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lcatrh2.sc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о логике вещей, компании-издатели игр, должны были что-то придумать для того, чтобы остановить пользователей делать копии с программ. Вышедшая в конце 1985 года 48k версия игры 'Fairlight part 1: Prelude' предупреждала надписью на эк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opying this tape is against the l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under the Copyright Act, amended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opying tapes is killing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При детальном рассмотрении загрузчика этой игры было обнаруж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ALKATRAZ Protecion System (c) June 19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Antony Dunmore, James Wood and Joh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Bayli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Так появилась первая модификация 'Alkatraz protection'. Сама версия являлась, своего рода, тестовой и не получила широкого применения  из-за  того, что некоторые ее ксорки  использовали  в  качестве "ключа" фрагменты ПЗУ. При этом фрагменты были выбраны крайне неудачно - программа работала только с оригинальной прошивкой  ПЗУ 48-го  бейсика. Следующая  версия защиты вышла уже уже в январе 1986 и была более распространенной, поскольку все её предыдущие недостатки были устра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ce Of Aces           </w:t>
        <w:tab/>
        <w:tab/>
        <w:tab/>
        <w:t>(c)1986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lien Evolution       </w:t>
        <w:tab/>
        <w:tab/>
        <w:tab/>
        <w:t>(c)1987 Gremlin 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Artura                </w:t>
        <w:tab/>
        <w:tab/>
        <w:tab/>
        <w:t>(c)1989 Gremlin Graphic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aptain America       </w:t>
        <w:tab/>
        <w:tab/>
        <w:tab/>
        <w:t>(c)1988 Adventure Soft /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ionic Comando 48     </w:t>
        <w:tab/>
        <w:tab/>
        <w:tab/>
        <w:t>(c)19?? Software Creations /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lackbread            </w:t>
        <w:tab/>
        <w:tab/>
        <w:tab/>
        <w:t>(c)19?? Dinam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Bobby Bearing         </w:t>
        <w:tab/>
        <w:tab/>
        <w:tab/>
        <w:t>(c)19?? The 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alifornia Games      </w:t>
        <w:tab/>
        <w:tab/>
        <w:tab/>
        <w:t>(c)1987 Kixx /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arrig Charlie Chaplin       </w:t>
        <w:tab/>
        <w:tab/>
        <w:t>(c)1987 US Gold / Bubbles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Cobra                 </w:t>
        <w:tab/>
        <w:tab/>
        <w:tab/>
        <w:t>(c)1986 Oce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Colosseum (orig. release of Coliseum)</w:t>
        <w:tab/>
        <w:t>(c)1988 Kixx /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esolator!            </w:t>
        <w:tab/>
        <w:tab/>
        <w:tab/>
        <w:t>(c)1986 SE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Dream Warrior 48      </w:t>
        <w:tab/>
        <w:tab/>
        <w:tab/>
        <w:t>(c)1988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Forgotten Worlds 128  </w:t>
        <w:tab/>
        <w:tab/>
        <w:tab/>
        <w:t>(c)198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arfield 1            </w:t>
        <w:tab/>
        <w:tab/>
        <w:tab/>
        <w:t>(c)1988 The 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Ghouls'n'Ghosts 128, 48      </w:t>
        <w:tab/>
        <w:tab/>
        <w:t>(c)1991 Gremlin Graphics / Capcom 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Hardball              </w:t>
        <w:tab/>
        <w:tab/>
        <w:tab/>
        <w:t>(c)19?? Advanc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Human Killing Machine 128, 48</w:t>
        <w:tab/>
        <w:tab/>
        <w:t>(c)1988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mpossible Mission 2  </w:t>
        <w:tab/>
        <w:tab/>
        <w:tab/>
        <w:t>(c)1988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ndiana Jones: The Last Crusade    </w:t>
        <w:tab/>
        <w:t>(c)1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Indiana Jones: The Temple Of Doom    </w:t>
        <w:tab/>
        <w:t>(c)1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Killed Untill Dead    </w:t>
        <w:tab/>
        <w:tab/>
        <w:tab/>
        <w:t>(c)1987 Canv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azer Tag             </w:t>
        <w:tab/>
        <w:tab/>
        <w:tab/>
        <w:t>(c)1987 Pro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L. E. D. Storm        </w:t>
        <w:tab/>
        <w:tab/>
        <w:tab/>
        <w:t>(c)1988 Software Creations / Cap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Legend Of Kage (</w:t>
      </w:r>
      <w:r>
        <w:rPr>
          <w:rFonts w:eastAsia="Times New Roman" w:cs="Courier New" w:ascii="Courier New" w:hAnsi="Courier New"/>
          <w:color w:val="000000"/>
          <w:sz w:val="20"/>
          <w:szCs w:val="20"/>
          <w:lang w:eastAsia="ru-RU"/>
        </w:rPr>
        <w:t>один</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его</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из</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релизов</w:t>
      </w:r>
      <w:r>
        <w:rPr>
          <w:rFonts w:eastAsia="Times New Roman" w:cs="Courier New" w:ascii="Courier New" w:hAnsi="Courier New"/>
          <w:color w:val="000000"/>
          <w:sz w:val="20"/>
          <w:szCs w:val="20"/>
          <w:lang w:val="en-US" w:eastAsia="ru-RU"/>
        </w:rPr>
        <w:t>)</w:t>
        <w:tab/>
        <w:t>(c)1988 Imagine - Taito Cor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ad MIX               </w:t>
        <w:tab/>
        <w:tab/>
        <w:tab/>
        <w:t>(c)1988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Metrocross            </w:t>
        <w:tab/>
        <w:tab/>
        <w:tab/>
        <w:t>(c)1985 Kixx -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4x4 Off Road Racing   </w:t>
        <w:tab/>
        <w:tab/>
        <w:tab/>
        <w:t>(c)19??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10th Frame            </w:t>
        <w:tab/>
        <w:tab/>
        <w:tab/>
        <w:t>(c)1986 Acess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sycho-Pig U. X. B.   </w:t>
        <w:tab/>
        <w:tab/>
        <w:tab/>
        <w:t>(c)1988 US Gold / Jale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PsiCHESS              </w:t>
        <w:tab/>
        <w:tab/>
        <w:tab/>
        <w:t>(c)19?? The E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amparts              </w:t>
        <w:tab/>
        <w:tab/>
        <w:tab/>
        <w:t>(c)19??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Rolling Thunder       </w:t>
        <w:tab/>
        <w:tab/>
        <w:tab/>
        <w:t>(c)1986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alamander            </w:t>
        <w:tab/>
        <w:tab/>
        <w:tab/>
        <w:t>(c)1987 Konami Lt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mmer Games day 1,day 2   </w:t>
        <w:tab/>
        <w:tab/>
        <w:t>(c)1984 US Gold /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de Arms             </w:t>
        <w:tab/>
        <w:tab/>
        <w:tab/>
        <w:t>(c)1987 Cap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lent Service        </w:t>
        <w:tab/>
        <w:tab/>
        <w:tab/>
        <w:t>(c)19?? Micropro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ilent Shadow         </w:t>
        <w:tab/>
        <w:tab/>
        <w:tab/>
        <w:t>(c)1988 Topo 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reet Fighter 128    </w:t>
        <w:tab/>
        <w:tab/>
        <w:tab/>
        <w:t>(c)1988 Capc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trider 1             </w:t>
        <w:tab/>
        <w:tab/>
        <w:tab/>
        <w:t>(c)1989 US Go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Survivor              </w:t>
        <w:tab/>
        <w:tab/>
        <w:tab/>
        <w:t>(c)1987 Topo Soft / R.G.R. - R.A.G.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 xml:space="preserve">The Games Winter Edition      </w:t>
        <w:tab/>
        <w:tab/>
        <w:t>(c)1988 Epyx In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Terraquake an adventure featuring     (c)19?? Adventure Soft U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HE-MAN &amp; the Masters Of The Unive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Thunderbirds mission 1: Mine Rescue</w:t>
        <w:tab/>
        <w:t>(c)1989 Grandsl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val="en-US" w:eastAsia="ru-RU"/>
        </w:rPr>
        <w:t>Titanic</w:t>
      </w:r>
      <w:r>
        <w:rPr>
          <w:rFonts w:eastAsia="Times New Roman" w:cs="Courier New" w:ascii="Courier New" w:hAnsi="Courier New"/>
          <w:color w:val="000000"/>
          <w:sz w:val="20"/>
          <w:szCs w:val="20"/>
          <w:lang w:eastAsia="ru-RU"/>
        </w:rPr>
        <w:t xml:space="preserve">               </w:t>
        <w:tab/>
        <w:tab/>
        <w:tab/>
        <w:t>(</w:t>
      </w:r>
      <w:r>
        <w:rPr>
          <w:rFonts w:eastAsia="Times New Roman" w:cs="Courier New" w:ascii="Courier New" w:hAnsi="Courier New"/>
          <w:color w:val="000000"/>
          <w:sz w:val="20"/>
          <w:szCs w:val="20"/>
          <w:lang w:val="en-US" w:eastAsia="ru-RU"/>
        </w:rPr>
        <w:t>c</w:t>
      </w:r>
      <w:r>
        <w:rPr>
          <w:rFonts w:eastAsia="Times New Roman" w:cs="Courier New" w:ascii="Courier New" w:hAnsi="Courier New"/>
          <w:color w:val="000000"/>
          <w:sz w:val="20"/>
          <w:szCs w:val="20"/>
          <w:lang w:eastAsia="ru-RU"/>
        </w:rPr>
        <w:t xml:space="preserve">)1988 </w:t>
      </w:r>
      <w:r>
        <w:rPr>
          <w:rFonts w:eastAsia="Times New Roman" w:cs="Courier New" w:ascii="Courier New" w:hAnsi="Courier New"/>
          <w:color w:val="000000"/>
          <w:sz w:val="20"/>
          <w:szCs w:val="20"/>
          <w:lang w:val="en-US" w:eastAsia="ru-RU"/>
        </w:rPr>
        <w:t>Topo</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val="en-US" w:eastAsia="ru-RU"/>
        </w:rPr>
        <w:t xml:space="preserve">Trantor the last Stormtrooper      </w:t>
        <w:tab/>
        <w:t>(c)1987 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Courier New" w:cs="Courier New" w:ascii="Courier New" w:hAnsi="Courier New"/>
          <w:color w:val="000000"/>
          <w:sz w:val="20"/>
          <w:szCs w:val="20"/>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Alkatraz' была достаточно надежной и мощной защитой: turbo-загрузка, множество различных ксо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 1998 года и в настоящее время права на использование логотипов и названия  'Alcatraz'  для создания всеозможных видов программных и аппаратных средств защиты принадлежат фирме 'Salony Software'. Вот</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ее</w:t>
      </w:r>
      <w:r>
        <w:rPr>
          <w:rFonts w:eastAsia="Times New Roman"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копирайт</w:t>
      </w:r>
      <w:r>
        <w:rPr>
          <w:rFonts w:eastAsia="Times New Roman" w:cs="Courier New" w:ascii="Courier New" w:hAnsi="Courier New"/>
          <w:color w:val="000000"/>
          <w:sz w:val="20"/>
          <w:szCs w:val="20"/>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US" w:eastAsia="ru-RU"/>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val="en-US" w:eastAsia="ru-RU"/>
        </w:rPr>
        <w:t>Alcatraz Copyright Noti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color w:val="000000"/>
          <w:sz w:val="20"/>
          <w:szCs w:val="20"/>
          <w:lang w:val="en-US" w:eastAsia="ru-RU"/>
        </w:rPr>
        <w:t xml:space="preserve">        </w:t>
      </w:r>
      <w:r>
        <w:rPr>
          <w:rFonts w:eastAsia="Times New Roman" w:cs="Courier New" w:ascii="Courier New" w:hAnsi="Courier New"/>
          <w:color w:val="000000"/>
          <w:sz w:val="20"/>
          <w:szCs w:val="20"/>
          <w:lang w:eastAsia="ru-RU"/>
        </w:rPr>
        <w:t>фирмы</w:t>
      </w:r>
      <w:r>
        <w:rPr>
          <w:rFonts w:eastAsia="Times New Roman" w:cs="Courier New" w:ascii="Courier New" w:hAnsi="Courier New"/>
          <w:color w:val="000000"/>
          <w:sz w:val="20"/>
          <w:szCs w:val="20"/>
          <w:lang w:val="en-US" w:eastAsia="ru-RU"/>
        </w:rPr>
        <w:t xml:space="preserve"> 'Salony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 xml:space="preserve">Alcatraz Copyright </w:t>
      </w:r>
      <w:r>
        <w:rPr>
          <w:rFonts w:eastAsia="Times New Roman" w:cs="Courier New" w:ascii="Courier New" w:hAnsi="Courier New"/>
          <w:color w:val="000000"/>
          <w:sz w:val="20"/>
          <w:szCs w:val="20"/>
          <w:lang w:eastAsia="ru-RU"/>
        </w:rPr>
        <w:t>(с)</w:t>
      </w:r>
      <w:r>
        <w:rPr>
          <w:rFonts w:eastAsia="Times New Roman" w:cs="Courier New" w:ascii="Courier New" w:hAnsi="Courier New"/>
          <w:color w:val="000000"/>
          <w:sz w:val="20"/>
          <w:szCs w:val="20"/>
          <w:lang w:val="en-US" w:eastAsia="ru-RU"/>
        </w:rPr>
        <w:t xml:space="preserve">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All Rights Reserv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Salony Software, Alcatraz, Genkey,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Salony Software logo and the Alcatr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ab/>
      </w:r>
      <w:r>
        <w:rPr>
          <w:rFonts w:eastAsia="Times New Roman" w:cs="Courier New" w:ascii="Courier New" w:hAnsi="Courier New"/>
          <w:color w:val="000000"/>
          <w:sz w:val="20"/>
          <w:szCs w:val="20"/>
          <w:lang w:val="en-US" w:eastAsia="ru-RU"/>
        </w:rPr>
        <w:t>logo</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ar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trademarks</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of</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alony</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Software</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Так же в ленточных версяих взломанных Родионовым и Панюшкиным программах было нечто вроде русской интерпретации </w:t>
      </w:r>
      <w:r>
        <w:rPr>
          <w:rFonts w:eastAsia="Times New Roman" w:cs="Courier New" w:ascii="Courier New" w:hAnsi="Courier New"/>
          <w:color w:val="000000"/>
          <w:sz w:val="20"/>
          <w:szCs w:val="20"/>
          <w:lang w:val="en-US" w:eastAsia="ru-RU"/>
        </w:rPr>
        <w:t>A</w:t>
      </w:r>
      <w:r>
        <w:rPr>
          <w:rFonts w:eastAsia="Times New Roman" w:cs="Courier New" w:ascii="Courier New" w:hAnsi="Courier New"/>
          <w:color w:val="000000"/>
          <w:sz w:val="20"/>
          <w:szCs w:val="20"/>
          <w:lang w:eastAsia="ru-RU"/>
        </w:rPr>
        <w:t xml:space="preserve">lcatraz. Да, и заставка в оригинальной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 xml:space="preserve"> практически в каждой игре загружается поразному и очень крас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Zetaload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xml:space="preserve">По всей видимости, </w:t>
      </w:r>
      <w:r>
        <w:rPr>
          <w:rFonts w:eastAsia="Times New Roman" w:cs="Courier New" w:ascii="Courier New" w:hAnsi="Courier New"/>
          <w:color w:val="000000"/>
          <w:sz w:val="20"/>
          <w:szCs w:val="20"/>
          <w:lang w:val="en-US" w:eastAsia="ru-RU"/>
        </w:rPr>
        <w:t>Zeta</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oad</w:t>
      </w:r>
      <w:r>
        <w:rPr>
          <w:rFonts w:eastAsia="Times New Roman" w:cs="Courier New" w:ascii="Courier New" w:hAnsi="Courier New"/>
          <w:color w:val="000000"/>
          <w:sz w:val="20"/>
          <w:szCs w:val="20"/>
          <w:lang w:eastAsia="ru-RU"/>
        </w:rPr>
        <w:t xml:space="preserve"> – дело рук итальянской демо-группы </w:t>
      </w:r>
      <w:r>
        <w:rPr>
          <w:rFonts w:eastAsia="Times New Roman" w:cs="Courier New" w:ascii="Courier New" w:hAnsi="Courier New"/>
          <w:color w:val="000000"/>
          <w:sz w:val="20"/>
          <w:szCs w:val="20"/>
          <w:lang w:val="en-US" w:eastAsia="ru-RU"/>
        </w:rPr>
        <w:t>Ramsoft</w:t>
      </w:r>
      <w:r>
        <w:rPr>
          <w:rFonts w:eastAsia="Times New Roman" w:cs="Courier New" w:ascii="Courier New" w:hAnsi="Courier New"/>
          <w:color w:val="000000"/>
          <w:sz w:val="20"/>
          <w:szCs w:val="20"/>
          <w:lang w:eastAsia="ru-RU"/>
        </w:rPr>
        <w:t xml:space="preserve">. Встречалась мне в </w:t>
      </w:r>
      <w:r>
        <w:rPr>
          <w:rFonts w:eastAsia="Times New Roman" w:cs="Courier New" w:ascii="Courier New" w:hAnsi="Courier New"/>
          <w:color w:val="000000"/>
          <w:sz w:val="20"/>
          <w:szCs w:val="20"/>
          <w:lang w:val="en-US" w:eastAsia="ru-RU"/>
        </w:rPr>
        <w:t>re</w:t>
      </w:r>
      <w:r>
        <w:rPr>
          <w:rFonts w:eastAsia="Times New Roman" w:cs="Courier New" w:ascii="Courier New" w:hAnsi="Courier New"/>
          <w:color w:val="000000"/>
          <w:sz w:val="20"/>
          <w:szCs w:val="20"/>
          <w:lang w:eastAsia="ru-RU"/>
        </w:rPr>
        <w:t>-</w:t>
      </w:r>
      <w:r>
        <w:rPr>
          <w:rFonts w:eastAsia="Times New Roman" w:cs="Courier New" w:ascii="Courier New" w:hAnsi="Courier New"/>
          <w:color w:val="000000"/>
          <w:sz w:val="20"/>
          <w:szCs w:val="20"/>
          <w:lang w:val="en-US" w:eastAsia="ru-RU"/>
        </w:rPr>
        <w:t>crack</w:t>
      </w:r>
      <w:r>
        <w:rPr>
          <w:rFonts w:eastAsia="Times New Roman" w:cs="Courier New" w:ascii="Courier New" w:hAnsi="Courier New"/>
          <w:color w:val="000000"/>
          <w:sz w:val="20"/>
          <w:szCs w:val="20"/>
          <w:lang w:eastAsia="ru-RU"/>
        </w:rPr>
        <w:t>’е 128</w:t>
      </w:r>
      <w:r>
        <w:rPr>
          <w:rFonts w:eastAsia="Times New Roman" w:cs="Courier New" w:ascii="Courier New" w:hAnsi="Courier New"/>
          <w:color w:val="000000"/>
          <w:sz w:val="20"/>
          <w:szCs w:val="20"/>
          <w:lang w:val="en-US" w:eastAsia="ru-RU"/>
        </w:rPr>
        <w:t>k</w:t>
      </w:r>
      <w:r>
        <w:rPr>
          <w:rFonts w:eastAsia="Times New Roman" w:cs="Courier New" w:ascii="Courier New" w:hAnsi="Courier New"/>
          <w:color w:val="000000"/>
          <w:sz w:val="20"/>
          <w:szCs w:val="20"/>
          <w:lang w:eastAsia="ru-RU"/>
        </w:rPr>
        <w:t>-версии игры ‘</w:t>
      </w:r>
      <w:r>
        <w:rPr>
          <w:rFonts w:eastAsia="Times New Roman" w:cs="Courier New" w:ascii="Courier New" w:hAnsi="Courier New"/>
          <w:color w:val="000000"/>
          <w:sz w:val="20"/>
          <w:szCs w:val="20"/>
          <w:lang w:val="en-US" w:eastAsia="ru-RU"/>
        </w:rPr>
        <w:t>Wec</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Le</w:t>
      </w:r>
      <w:r>
        <w:rPr>
          <w:rFonts w:eastAsia="Times New Roman"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val="en-US" w:eastAsia="ru-RU"/>
        </w:rPr>
        <w:t>Mans</w:t>
      </w:r>
      <w:r>
        <w:rPr>
          <w:rFonts w:eastAsia="Times New Roman" w:cs="Courier New" w:ascii="Courier New" w:hAnsi="Courier New"/>
          <w:color w:val="000000"/>
          <w:sz w:val="20"/>
          <w:szCs w:val="20"/>
          <w:lang w:eastAsia="ru-RU"/>
        </w:rPr>
        <w:t xml:space="preserve">’. Были ли другие программы, снабженные этой защитой, но какие именно, да и сами тонкости спустя 8 лет вспомнить сложно. Вцелом, принципы загрузки были гибридом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 xml:space="preserve"> и </w:t>
      </w:r>
      <w:r>
        <w:rPr>
          <w:rFonts w:eastAsia="Times New Roman" w:cs="Courier New" w:ascii="Courier New" w:hAnsi="Courier New"/>
          <w:color w:val="000000"/>
          <w:sz w:val="20"/>
          <w:szCs w:val="20"/>
          <w:lang w:val="en-US" w:eastAsia="ru-RU"/>
        </w:rPr>
        <w:t>Speedlock</w:t>
      </w:r>
      <w:r>
        <w:rPr>
          <w:rFonts w:eastAsia="Times New Roman" w:cs="Courier New" w:ascii="Courier New" w:hAnsi="Courier New"/>
          <w:color w:val="000000"/>
          <w:sz w:val="20"/>
          <w:szCs w:val="20"/>
          <w:lang w:eastAsia="ru-RU"/>
        </w:rPr>
        <w:t xml:space="preserve">, а внутренне структура напоминала </w:t>
      </w:r>
      <w:r>
        <w:rPr>
          <w:rFonts w:eastAsia="Times New Roman" w:cs="Courier New" w:ascii="Courier New" w:hAnsi="Courier New"/>
          <w:color w:val="000000"/>
          <w:sz w:val="20"/>
          <w:szCs w:val="20"/>
          <w:lang w:val="en-US" w:eastAsia="ru-RU"/>
        </w:rPr>
        <w:t>Alcatraz</w:t>
      </w:r>
      <w:r>
        <w:rPr>
          <w:rFonts w:eastAsia="Times New Roman" w:cs="Courier New" w:ascii="Courier New" w:hAnsi="Courier New"/>
          <w:color w:val="000000"/>
          <w:sz w:val="20"/>
          <w:szCs w:val="20"/>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t>Bleapload prot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US" w:eastAsia="ru-RU"/>
        </w:rPr>
      </w:pPr>
      <w:r>
        <w:rPr>
          <w:rFonts w:eastAsia="Times New Roman" w:cs="Courier New" w:ascii="Courier New" w:hAnsi="Courier New"/>
          <w:color w:val="000000"/>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 сожелению, списком игр и все пометки, связанные с исследованием этой защиты к настоящему времени утеря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описать и найти листо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многблоковость (проблемы с конверсией в трд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color w:val="000000"/>
          <w:sz w:val="20"/>
          <w:szCs w:val="20"/>
          <w:lang w:eastAsia="ru-RU"/>
        </w:rPr>
        <w:t>- особенности загрузчика, опознание по первому байт блока на х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список иг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36:00Z</dcterms:created>
  <dc:creator>alx</dc:creator>
  <dc:description/>
  <cp:keywords/>
  <dc:language>en-US</dc:language>
  <cp:lastModifiedBy>alx</cp:lastModifiedBy>
  <dcterms:modified xsi:type="dcterms:W3CDTF">2011-11-08T05:36:00Z</dcterms:modified>
  <cp:revision>2</cp:revision>
  <dc:subject/>
  <dc:title/>
</cp:coreProperties>
</file>